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pPr>
      <w:r>
        <w:rPr>
          <w:rFonts w:cs="Times New Roman" w:ascii="Times New Roman" w:hAnsi="Times New Roman"/>
          <w:sz w:val="28"/>
          <w:szCs w:val="28"/>
          <w:lang w:val="en-US" w:eastAsia="en-US"/>
        </w:rPr>
        <w:drawing>
          <wp:inline distT="0" distB="0" distL="0" distR="0">
            <wp:extent cx="1922780" cy="21888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1" r="-13" b="-11"/>
                    <a:stretch>
                      <a:fillRect/>
                    </a:stretch>
                  </pic:blipFill>
                  <pic:spPr bwMode="auto">
                    <a:xfrm>
                      <a:off x="0" y="0"/>
                      <a:ext cx="1922780" cy="2188845"/>
                    </a:xfrm>
                    <a:prstGeom prst="rect">
                      <a:avLst/>
                    </a:prstGeom>
                  </pic:spPr>
                </pic:pic>
              </a:graphicData>
            </a:graphic>
          </wp:inline>
        </w:drawing>
      </w:r>
      <w:r>
        <w:rPr/>
        <w:br w:type="textWrapping" w:clear="all"/>
      </w:r>
    </w:p>
    <w:p>
      <w:pPr>
        <w:pStyle w:val="Normal"/>
        <w:spacing w:lineRule="auto" w:line="240" w:before="0" w:after="0"/>
        <w:rPr/>
      </w:pPr>
      <w:r>
        <w:rPr/>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t xml:space="preserve">Доклад </w:t>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t>с руководством по соблюдению обязательных требований в 2017 год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ГАН НОТБ СФО Ространснадзора</w:t>
      </w:r>
    </w:p>
    <w:p>
      <w:pPr>
        <w:pStyle w:val="Normal"/>
        <w:spacing w:lineRule="auto" w:line="240" w:before="0" w:after="0"/>
        <w:jc w:val="center"/>
        <w:rPr/>
      </w:pPr>
      <w:r>
        <w:rPr>
          <w:rFonts w:cs="Times New Roman" w:ascii="Times New Roman" w:hAnsi="Times New Roman"/>
          <w:sz w:val="24"/>
          <w:szCs w:val="24"/>
        </w:rPr>
        <w:t>г.  Новосибирск, 201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клад подготовлен во исполнение статьи 8.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также – ФЗ-294) и на основании Методических рекомендаций по организации и проведению публичных обсуждений результатов правоприменительной практики, руководств по соблюдению обязательных требований органа государственного контроля (надзора), утвержденных протоколом заседания проектного комитета по основному направлению стратегического развития «Реформа контрольной и надзорной деятельности» от 21.02.2017 № 13(2).</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клад содержит разъяснения, какое поведение субъектов транспортной инфраструктуры является правомерным ("как делать нужно (можно)"), содержатся разъяснение неоднозначных или не ясных для поднадзорных субъектов обязательных требований, в том числе в силу пробелов или коллизий в нормативных правовых актах, разъяснение новых требований нормативных правовых актов, необходимые для реализации новых требований нормативных правовых актов организационные, технические и иные мероприят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DAEEF3"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опросы выполнения обязательных требований при осуществлении </w:t>
      </w:r>
    </w:p>
    <w:p>
      <w:pPr>
        <w:pStyle w:val="Normal"/>
        <w:shd w:fill="DAEEF3"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осударственного транспортного надзора на воздушном транспорте</w:t>
      </w:r>
    </w:p>
    <w:p>
      <w:pPr>
        <w:pStyle w:val="Normal"/>
        <w:shd w:fill="FFFFFF" w:val="clear"/>
        <w:spacing w:lineRule="auto" w:line="240" w:before="0" w:after="0"/>
        <w:jc w:val="center"/>
        <w:rPr>
          <w:rFonts w:ascii="Times New Roman" w:hAnsi="Times New Roman" w:cs="Times New Roman"/>
          <w:b/>
          <w:b/>
          <w:sz w:val="28"/>
          <w:szCs w:val="28"/>
          <w:shd w:fill="CCECFF" w:val="clear"/>
        </w:rPr>
      </w:pPr>
      <w:r>
        <w:rPr>
          <w:rFonts w:cs="Times New Roman" w:ascii="Times New Roman" w:hAnsi="Times New Roman"/>
          <w:b/>
          <w:sz w:val="28"/>
          <w:szCs w:val="28"/>
          <w:shd w:fill="CCECFF" w:val="clear"/>
        </w:rPr>
      </w:r>
    </w:p>
    <w:p>
      <w:pPr>
        <w:pStyle w:val="Normal"/>
        <w:shd w:fill="CCEC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shd w:fill="CCECFF" w:val="clear"/>
        </w:rPr>
        <w:t>Использование воздушного пространства Российской Федерации</w:t>
      </w:r>
    </w:p>
    <w:p>
      <w:pPr>
        <w:pStyle w:val="Normal"/>
        <w:spacing w:lineRule="auto" w:line="240" w:before="0" w:after="0"/>
        <w:ind w:firstLine="708"/>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numPr>
          <w:ilvl w:val="0"/>
          <w:numId w:val="4"/>
        </w:numPr>
        <w:shd w:fill="FFCCCC" w:val="clear"/>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Разъяснение новых требований нормативных правовых актов</w:t>
      </w:r>
    </w:p>
    <w:p>
      <w:pPr>
        <w:pStyle w:val="Style18"/>
        <w:keepNext w:val="true"/>
        <w:autoSpaceDE w:val="false"/>
        <w:spacing w:before="0" w:after="0"/>
        <w:ind w:left="709" w:hanging="0"/>
        <w:contextualSpacing/>
        <w:jc w:val="left"/>
        <w:rPr>
          <w:rFonts w:ascii="Times New Roman" w:hAnsi="Times New Roman" w:cs="Times New Roman"/>
          <w:kern w:val="0"/>
          <w:sz w:val="28"/>
          <w:szCs w:val="28"/>
        </w:rPr>
      </w:pPr>
      <w:r>
        <w:rPr>
          <w:rFonts w:cs="Times New Roman"/>
          <w:kern w:val="0"/>
          <w:sz w:val="28"/>
          <w:szCs w:val="28"/>
        </w:rPr>
      </w:r>
    </w:p>
    <w:p>
      <w:pPr>
        <w:pStyle w:val="Normal"/>
        <w:spacing w:lineRule="auto" w:line="240" w:before="0" w:after="0"/>
        <w:ind w:firstLine="708"/>
        <w:jc w:val="both"/>
        <w:rPr/>
      </w:pPr>
      <w:r>
        <w:rPr>
          <w:rFonts w:cs="Times New Roman" w:ascii="Times New Roman" w:hAnsi="Times New Roman"/>
          <w:sz w:val="28"/>
          <w:szCs w:val="28"/>
        </w:rPr>
        <w:t>Постановлением Правительства РФ от 14.02.2017 № 182 «О внесении изменений в Федеральные правила использования воздушного пространства Российской Федерации» в Постановление Правительства РФ от 11.03.2010 № 138 "Об утверждении Федеральных правил использования воздушного пространства Российской Федерации" внесены изменения:</w:t>
      </w:r>
    </w:p>
    <w:p>
      <w:pPr>
        <w:pStyle w:val="Style18"/>
        <w:numPr>
          <w:ilvl w:val="0"/>
          <w:numId w:val="2"/>
        </w:numPr>
        <w:tabs>
          <w:tab w:val="clear" w:pos="709"/>
          <w:tab w:val="left" w:pos="1134" w:leader="none"/>
        </w:tabs>
        <w:spacing w:before="0" w:after="0"/>
        <w:ind w:left="0" w:firstLine="708"/>
        <w:contextualSpacing w:val="false"/>
        <w:rPr/>
      </w:pPr>
      <w:r>
        <w:rPr>
          <w:szCs w:val="28"/>
        </w:rPr>
        <w:t>К органам обслуживания воздушного движения (управления полетами) добавлены: «органы операторов аэродромов гражданской авиации, не включенных в состав аэропортов федерального значения, перечень которых утвержден Правительством Российской Федерации в соответствии со статьей 40 Воздушного кодекса Российской Федерации, а также операторов вертодромов гражданской авиации».</w:t>
      </w:r>
    </w:p>
    <w:p>
      <w:pPr>
        <w:pStyle w:val="Style18"/>
        <w:numPr>
          <w:ilvl w:val="0"/>
          <w:numId w:val="2"/>
        </w:numPr>
        <w:tabs>
          <w:tab w:val="clear" w:pos="709"/>
          <w:tab w:val="left" w:pos="1134" w:leader="none"/>
        </w:tabs>
        <w:spacing w:before="0" w:after="0"/>
        <w:ind w:left="0" w:firstLine="709"/>
        <w:contextualSpacing w:val="false"/>
        <w:rPr>
          <w:szCs w:val="28"/>
        </w:rPr>
      </w:pPr>
      <w:r>
        <w:rPr>
          <w:szCs w:val="28"/>
        </w:rPr>
        <w:t>В разделе «Структура и классификация воздушного пространства» в классах А и С, после слов «Все полеты» дополнено словами «над территорией Российской Федерации».</w:t>
      </w:r>
    </w:p>
    <w:p>
      <w:pPr>
        <w:pStyle w:val="Style18"/>
        <w:keepNext w:val="true"/>
        <w:numPr>
          <w:ilvl w:val="0"/>
          <w:numId w:val="2"/>
        </w:numPr>
        <w:tabs>
          <w:tab w:val="clear" w:pos="709"/>
          <w:tab w:val="left" w:pos="1134" w:leader="none"/>
        </w:tabs>
        <w:spacing w:before="0" w:after="0"/>
        <w:ind w:left="0" w:firstLine="709"/>
        <w:contextualSpacing w:val="false"/>
        <w:rPr/>
      </w:pPr>
      <w:r>
        <w:rPr>
          <w:szCs w:val="28"/>
        </w:rPr>
        <w:t>В пункте 14 в абзаце 3 уточнён вид обслуживания: «В период, когда на аэродроме, вертодроме или посадочной площадке диспетчерское обслуживание воздушного движения органом обслуживания воздушного движения (управления полетами) не предоставляется, воздушное пространство класса C диспетчерской зоны классифицируется как воздушное пространство класса G».</w:t>
      </w:r>
    </w:p>
    <w:p>
      <w:pPr>
        <w:pStyle w:val="Style18"/>
        <w:numPr>
          <w:ilvl w:val="0"/>
          <w:numId w:val="2"/>
        </w:numPr>
        <w:tabs>
          <w:tab w:val="clear" w:pos="709"/>
          <w:tab w:val="left" w:pos="-7797" w:leader="none"/>
        </w:tabs>
        <w:spacing w:before="0" w:after="0"/>
        <w:ind w:left="0" w:firstLine="709"/>
        <w:contextualSpacing w:val="false"/>
        <w:rPr/>
      </w:pPr>
      <w:r>
        <w:rPr>
          <w:szCs w:val="28"/>
        </w:rPr>
        <w:t>В пункте 18 в абзаце 3 уточнён вид обслуживания: «В период, когда на местных воздушных линиях диспетчерское обслуживание воздушного движения органом обслуживания воздушного движения (управление полетами) не предоставляется, воздушное пространство местной воздушной линии классифицируется как воздушное пространство класса G».</w:t>
      </w:r>
    </w:p>
    <w:p>
      <w:pPr>
        <w:pStyle w:val="Style18"/>
        <w:numPr>
          <w:ilvl w:val="0"/>
          <w:numId w:val="2"/>
        </w:numPr>
        <w:tabs>
          <w:tab w:val="clear" w:pos="709"/>
          <w:tab w:val="left" w:pos="-7797" w:leader="none"/>
        </w:tabs>
        <w:spacing w:before="0" w:after="0"/>
        <w:ind w:left="0" w:firstLine="709"/>
        <w:contextualSpacing w:val="false"/>
        <w:rPr/>
      </w:pPr>
      <w:r>
        <w:rPr>
          <w:szCs w:val="28"/>
        </w:rPr>
        <w:t>Полностью изменен пункт 26 Правил: «Для аэродрома (вертодрома, посадочной площадки) гражданской авиации, аэронавигационная информация о котором публикуется в Сборнике аэронавигационной информации Российской Федерации, разрабатывается аэронавигационный паспорт аэродрома (вертодрома, посадочной площадки), порядок разработки и применения которого устанавливается Министерством транспорта Российской Федерации. Для аэродрома (вертодрома, посадочной площадки) государственной авиации, включая аэродром совместного использования, и аэродрома (вертодрома, посадочной площадки) экспериментальной авиации разрабатывается инструкция по производству полетов в районе аэродрома (вертодрома, посадочной площадки), порядок разработки и применения которой устанавливается соответственно Министерством обороны Российской Федерации и Министерством промышленности и торговли Российской Федерации».</w:t>
      </w:r>
    </w:p>
    <w:p>
      <w:pPr>
        <w:pStyle w:val="Style18"/>
        <w:numPr>
          <w:ilvl w:val="0"/>
          <w:numId w:val="2"/>
        </w:numPr>
        <w:tabs>
          <w:tab w:val="clear" w:pos="709"/>
          <w:tab w:val="left" w:pos="-7797" w:leader="none"/>
        </w:tabs>
        <w:spacing w:before="0" w:after="0"/>
        <w:ind w:left="0" w:firstLine="709"/>
        <w:contextualSpacing w:val="false"/>
        <w:rPr>
          <w:szCs w:val="28"/>
        </w:rPr>
      </w:pPr>
      <w:r>
        <w:rPr>
          <w:szCs w:val="28"/>
        </w:rPr>
        <w:t xml:space="preserve">Изменены требования в части предотвращения непреднамеренного нарушения государственной границы Российской Федерации – «пункт 47: В целях предотвращения непреднамеренного нарушения государственной границы Российской Федерации: </w:t>
      </w:r>
    </w:p>
    <w:p>
      <w:pPr>
        <w:pStyle w:val="Style18"/>
        <w:tabs>
          <w:tab w:val="clear" w:pos="709"/>
          <w:tab w:val="left" w:pos="-7797" w:leader="none"/>
        </w:tabs>
        <w:spacing w:before="0" w:after="0"/>
        <w:ind w:left="0" w:hanging="0"/>
        <w:contextualSpacing w:val="false"/>
        <w:rPr>
          <w:szCs w:val="28"/>
        </w:rPr>
      </w:pPr>
      <w:r>
        <w:rPr>
          <w:szCs w:val="28"/>
        </w:rPr>
        <w:tab/>
        <w:t>а) органы обслуживания воздушного движения (управления полетами) аэродромов (вертодромов), находящихся в приграничной полосе, должны иметь систему наблюдения обслуживания воздушного движения;</w:t>
      </w:r>
    </w:p>
    <w:p>
      <w:pPr>
        <w:pStyle w:val="Normal"/>
        <w:spacing w:lineRule="auto" w:line="240" w:before="0" w:after="0"/>
        <w:ind w:firstLine="709"/>
        <w:jc w:val="both"/>
        <w:rPr/>
      </w:pPr>
      <w:r>
        <w:rPr>
          <w:rFonts w:cs="Times New Roman" w:ascii="Times New Roman" w:hAnsi="Times New Roman"/>
          <w:kern w:val="2"/>
          <w:sz w:val="28"/>
          <w:szCs w:val="28"/>
        </w:rPr>
        <w:t>б) пункты управления беспилотным летательным аппаратом,</w:t>
      </w:r>
      <w:r>
        <w:rPr>
          <w:rFonts w:cs="Times New Roman" w:ascii="Times New Roman" w:hAnsi="Times New Roman"/>
          <w:sz w:val="28"/>
          <w:szCs w:val="28"/>
        </w:rPr>
        <w:t xml:space="preserve"> </w:t>
      </w:r>
      <w:r>
        <w:rPr>
          <w:rFonts w:cs="Times New Roman" w:ascii="Times New Roman" w:hAnsi="Times New Roman"/>
          <w:kern w:val="2"/>
          <w:sz w:val="28"/>
          <w:szCs w:val="28"/>
        </w:rPr>
        <w:t>находящиеся в приграничной полосе, должны иметь систему наблюдения, позволяющую осуществлять контроль за полетом беспилотного летательного аппарата».</w:t>
      </w:r>
    </w:p>
    <w:p>
      <w:pPr>
        <w:pStyle w:val="Style18"/>
        <w:numPr>
          <w:ilvl w:val="0"/>
          <w:numId w:val="2"/>
        </w:numPr>
        <w:tabs>
          <w:tab w:val="clear" w:pos="709"/>
          <w:tab w:val="left" w:pos="-7797" w:leader="none"/>
        </w:tabs>
        <w:spacing w:before="0" w:after="0"/>
        <w:ind w:left="0" w:firstLine="709"/>
        <w:contextualSpacing w:val="false"/>
        <w:rPr>
          <w:szCs w:val="28"/>
        </w:rPr>
      </w:pPr>
      <w:r>
        <w:rPr>
          <w:szCs w:val="28"/>
        </w:rPr>
        <w:t>Уточнён пункт 48 Правил в отношении БПЛА: Полеты воздушных судов и беспилотных летательных аппаратов над населенными пунктами в целях осуществления мероприятий по спасанию жизни и охране здоровья людей, а также пресечения и раскрытия преступлений могут выполняться на высоте, обеспечивающей реализацию указанных мероприятий, с возложением ответственности за обеспечение безопасности выполнения полетов на уполномоченное лицо, организующее такие полеты.</w:t>
      </w:r>
    </w:p>
    <w:p>
      <w:pPr>
        <w:pStyle w:val="Style18"/>
        <w:tabs>
          <w:tab w:val="clear" w:pos="709"/>
          <w:tab w:val="left" w:pos="-7797" w:leader="none"/>
        </w:tabs>
        <w:spacing w:before="0" w:after="0"/>
        <w:ind w:left="0" w:hanging="0"/>
        <w:contextualSpacing w:val="false"/>
        <w:rPr/>
      </w:pPr>
      <w:r>
        <w:rPr>
          <w:szCs w:val="28"/>
          <w:lang w:val="en-US"/>
        </w:rPr>
        <w:tab/>
      </w:r>
      <w:r>
        <w:rPr>
          <w:szCs w:val="28"/>
        </w:rPr>
        <w:t>В указанных случаях разрешается посадка (взлет) в границах населенных пунктов на площадки, сведения о которых не опубликованы в документах аэронавигационной информации, при обеспечении безопасности ее выполнения уполномоченным лицом, организующим такие полеты.»</w:t>
      </w:r>
    </w:p>
    <w:p>
      <w:pPr>
        <w:pStyle w:val="Style18"/>
        <w:numPr>
          <w:ilvl w:val="0"/>
          <w:numId w:val="2"/>
        </w:numPr>
        <w:spacing w:before="0" w:after="0"/>
        <w:ind w:left="0" w:firstLine="709"/>
        <w:contextualSpacing w:val="false"/>
        <w:rPr/>
      </w:pPr>
      <w:r>
        <w:rPr>
          <w:szCs w:val="28"/>
        </w:rPr>
        <w:t>Расширен перечень полётов, требующих разрешения соответствующих органов и города – субъекты Российской Федерации в пункте 49 Правил: «Авиационные работы, парашютные прыжки, демонстрационные полеты воздушных судов, полеты беспилотных летательных аппаратов, подъемы привязных аэростатов над населенными пунктами, а также посадка (взлет) на расположенные в границах населенных пунктов площадки, сведения о которых не опубликованы в документах аэронавигационной информации, выполняются при наличии у пользователей воздушного пространства разрешения соответствующего органа местного самоуправления, а в городах федерального значения Москве, Санкт-Петербурге и Севастополе – разрешения соответствующих органов исполнительной власти указанных городов».</w:t>
      </w:r>
    </w:p>
    <w:p>
      <w:pPr>
        <w:pStyle w:val="Style18"/>
        <w:numPr>
          <w:ilvl w:val="0"/>
          <w:numId w:val="2"/>
        </w:numPr>
        <w:tabs>
          <w:tab w:val="clear" w:pos="709"/>
          <w:tab w:val="left" w:pos="-7797" w:leader="none"/>
        </w:tabs>
        <w:autoSpaceDE w:val="false"/>
        <w:spacing w:before="0" w:after="0"/>
        <w:ind w:left="0" w:firstLine="709"/>
        <w:contextualSpacing w:val="false"/>
        <w:rPr/>
      </w:pPr>
      <w:r>
        <w:rPr>
          <w:szCs w:val="28"/>
        </w:rPr>
        <w:t>Уточнен пункт 56.1 в отношении применения лазеров и изделий на основе лазеров: «</w:t>
      </w:r>
      <w:r>
        <w:rPr>
          <w:kern w:val="0"/>
          <w:szCs w:val="28"/>
        </w:rPr>
        <w:t xml:space="preserve">Применение лазеров и изделий на основе лазеров в направлении осуществляющих руление, взлет, посадку и полет воздушных судов запрещается, </w:t>
      </w:r>
      <w:r>
        <w:rPr>
          <w:szCs w:val="28"/>
        </w:rPr>
        <w:t>за исключением лазерных излучателей, входящих в состав оборудования, применяемого в целях обеспечения полетов воздушных судов</w:t>
      </w:r>
      <w:r>
        <w:rPr>
          <w:kern w:val="0"/>
          <w:szCs w:val="28"/>
        </w:rPr>
        <w:t>».</w:t>
      </w:r>
    </w:p>
    <w:p>
      <w:pPr>
        <w:pStyle w:val="Style18"/>
        <w:numPr>
          <w:ilvl w:val="0"/>
          <w:numId w:val="2"/>
        </w:numPr>
        <w:tabs>
          <w:tab w:val="clear" w:pos="709"/>
          <w:tab w:val="left" w:pos="1134" w:leader="none"/>
        </w:tabs>
        <w:spacing w:before="0" w:after="0"/>
        <w:ind w:left="0" w:firstLine="709"/>
        <w:contextualSpacing w:val="false"/>
        <w:rPr>
          <w:szCs w:val="28"/>
        </w:rPr>
      </w:pPr>
      <w:r>
        <w:rPr>
          <w:szCs w:val="28"/>
        </w:rPr>
        <w:t xml:space="preserve">Уточнён пункт 61 Правил в части размещения объектов вне района аэродрома: </w:t>
      </w:r>
      <w:r>
        <w:rPr>
          <w:kern w:val="0"/>
          <w:szCs w:val="28"/>
        </w:rPr>
        <w:t>«</w:t>
      </w:r>
      <w:r>
        <w:rPr>
          <w:szCs w:val="28"/>
        </w:rPr>
        <w:t>Размещение линий связи и линий электропередачи, сооружений различного назначения</w:t>
      </w:r>
      <w:r>
        <w:rPr>
          <w:kern w:val="0"/>
          <w:szCs w:val="28"/>
        </w:rPr>
        <w:t xml:space="preserve">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Style18"/>
        <w:numPr>
          <w:ilvl w:val="0"/>
          <w:numId w:val="2"/>
        </w:numPr>
        <w:tabs>
          <w:tab w:val="clear" w:pos="709"/>
          <w:tab w:val="left" w:pos="1134" w:leader="none"/>
        </w:tabs>
        <w:spacing w:before="0" w:after="0"/>
        <w:ind w:left="0" w:firstLine="709"/>
        <w:contextualSpacing w:val="false"/>
        <w:rPr/>
      </w:pPr>
      <w:r>
        <w:rPr>
          <w:szCs w:val="28"/>
        </w:rPr>
        <w:t>Добавлен пункт 63 (1) в части Порядка разработки и представления предложений по совершенствованию структуры воздушного пространства Российской Федерации: «Порядок разработки и представления предложений по совершенствованию структуры воздушного пространства Российской Федерации устанавливается Министерством транспорта Российской Федерации».</w:t>
      </w:r>
    </w:p>
    <w:p>
      <w:pPr>
        <w:pStyle w:val="Style18"/>
        <w:numPr>
          <w:ilvl w:val="0"/>
          <w:numId w:val="2"/>
        </w:numPr>
        <w:spacing w:before="0" w:after="0"/>
        <w:ind w:left="0" w:firstLine="709"/>
        <w:contextualSpacing w:val="false"/>
        <w:rPr>
          <w:szCs w:val="28"/>
        </w:rPr>
      </w:pPr>
      <w:r>
        <w:rPr>
          <w:szCs w:val="28"/>
        </w:rPr>
        <w:t xml:space="preserve">Уточнён абзац первый пункта 64 Правил, после слов «Российской Федерации» дополнено словами </w:t>
      </w:r>
      <w:r>
        <w:rPr>
          <w:kern w:val="0"/>
          <w:szCs w:val="28"/>
        </w:rPr>
        <w:t>«</w:t>
      </w:r>
      <w:r>
        <w:rPr>
          <w:szCs w:val="28"/>
        </w:rPr>
        <w:t>а также в воздушном пространстве за пределами территории Российской Федерации, где ответственность за организацию воздушного движения возложена на Российскую Федерацию</w:t>
      </w:r>
      <w:r>
        <w:rPr>
          <w:kern w:val="0"/>
          <w:szCs w:val="28"/>
        </w:rPr>
        <w:t>, устанавливаются».</w:t>
      </w:r>
    </w:p>
    <w:p>
      <w:pPr>
        <w:pStyle w:val="Style18"/>
        <w:numPr>
          <w:ilvl w:val="0"/>
          <w:numId w:val="2"/>
        </w:numPr>
        <w:tabs>
          <w:tab w:val="clear" w:pos="709"/>
          <w:tab w:val="left" w:pos="1134" w:leader="none"/>
        </w:tabs>
        <w:spacing w:before="0" w:after="0"/>
        <w:ind w:left="0" w:firstLine="709"/>
        <w:contextualSpacing w:val="false"/>
        <w:rPr>
          <w:szCs w:val="28"/>
        </w:rPr>
      </w:pPr>
      <w:r>
        <w:rPr>
          <w:szCs w:val="28"/>
        </w:rPr>
        <w:t>Уточнены Требования к эксплуатантам и оборудованию воздушных судов для получения допуска к полетам с применением RVSM:</w:t>
      </w:r>
    </w:p>
    <w:p>
      <w:pPr>
        <w:pStyle w:val="Normal"/>
        <w:spacing w:lineRule="auto" w:line="240" w:before="0" w:after="0"/>
        <w:jc w:val="both"/>
        <w:rPr/>
      </w:pPr>
      <w:r>
        <w:rPr>
          <w:rFonts w:cs="Times New Roman" w:ascii="Times New Roman" w:hAnsi="Times New Roman"/>
          <w:sz w:val="28"/>
          <w:szCs w:val="28"/>
        </w:rPr>
        <w:t xml:space="preserve">«Вход в воздушное пространство от эшелона полета 290 до эшелона полета 410 воздушным судам (кроме государственных и экспериментальных воздушных судов), не допущенных к полетам с применением RVSM, запрещен. </w:t>
      </w:r>
      <w:r>
        <w:rPr>
          <w:rFonts w:cs="Times New Roman" w:ascii="Times New Roman" w:hAnsi="Times New Roman"/>
          <w:kern w:val="2"/>
          <w:sz w:val="28"/>
          <w:szCs w:val="28"/>
        </w:rPr>
        <w:t>Требования к эксплуатантам и оборудованию воздушных судов для получения допуска к полетам с применением RVSM, а также порядок контроля за характеристиками выдерживания высоты воздушными судами (мониторинг) устанавливается Министерством транспорта Российской Федерации. Допуск эксплуатантов и воздушных судов гражданской, государственной и экспериментальной авиации к полетам с применением RVSM осуществляется соответственно Федеральным агентством воздушного транспорта, Министерством обороны Российской Федерации, а также Министерством промышленности и торговли Российской Федерации;</w:t>
      </w:r>
      <w:r>
        <w:rPr>
          <w:rFonts w:cs="Times New Roman" w:ascii="Times New Roman" w:hAnsi="Times New Roman"/>
          <w:sz w:val="28"/>
          <w:szCs w:val="28"/>
        </w:rPr>
        <w:t>»</w:t>
      </w:r>
    </w:p>
    <w:p>
      <w:pPr>
        <w:pStyle w:val="Style18"/>
        <w:keepNext w:val="true"/>
        <w:numPr>
          <w:ilvl w:val="0"/>
          <w:numId w:val="2"/>
        </w:numPr>
        <w:tabs>
          <w:tab w:val="clear" w:pos="709"/>
          <w:tab w:val="left" w:pos="1134" w:leader="none"/>
        </w:tabs>
        <w:spacing w:before="0" w:after="0"/>
        <w:ind w:left="0" w:firstLine="709"/>
        <w:contextualSpacing w:val="false"/>
        <w:rPr>
          <w:szCs w:val="28"/>
        </w:rPr>
      </w:pPr>
      <w:r>
        <w:rPr>
          <w:szCs w:val="28"/>
        </w:rPr>
        <w:t>Уточнены Требования в отношении Планирования ИВП:</w:t>
      </w:r>
    </w:p>
    <w:p>
      <w:pPr>
        <w:pStyle w:val="Normal"/>
        <w:autoSpaceDE w:val="false"/>
        <w:spacing w:lineRule="auto" w:line="240" w:before="0" w:after="0"/>
        <w:ind w:firstLine="709"/>
        <w:jc w:val="both"/>
        <w:rPr/>
      </w:pPr>
      <w:r>
        <w:rPr>
          <w:rFonts w:cs="Times New Roman" w:ascii="Times New Roman" w:hAnsi="Times New Roman"/>
          <w:sz w:val="28"/>
          <w:szCs w:val="28"/>
        </w:rPr>
        <w:t>«99. Планирование использования воздушного пространства осуществляется: …</w:t>
      </w:r>
    </w:p>
    <w:p>
      <w:pPr>
        <w:pStyle w:val="Normal"/>
        <w:autoSpaceDE w:val="false"/>
        <w:spacing w:lineRule="auto" w:line="240" w:before="0" w:after="0"/>
        <w:ind w:firstLine="708"/>
        <w:jc w:val="both"/>
        <w:rPr/>
      </w:pPr>
      <w:r>
        <w:rPr>
          <w:rFonts w:cs="Times New Roman" w:ascii="Times New Roman" w:hAnsi="Times New Roman"/>
          <w:sz w:val="28"/>
          <w:szCs w:val="28"/>
        </w:rPr>
        <w:t xml:space="preserve">б) </w:t>
      </w:r>
      <w:r>
        <w:rPr>
          <w:rFonts w:cs="Times New Roman" w:ascii="Times New Roman" w:hAnsi="Times New Roman"/>
          <w:kern w:val="2"/>
          <w:sz w:val="28"/>
          <w:szCs w:val="28"/>
        </w:rPr>
        <w:t>региональным</w:t>
      </w:r>
      <w:r>
        <w:rPr>
          <w:rFonts w:cs="Times New Roman" w:ascii="Times New Roman" w:hAnsi="Times New Roman"/>
          <w:sz w:val="28"/>
          <w:szCs w:val="28"/>
        </w:rPr>
        <w:t xml:space="preserve"> и зональным </w:t>
      </w:r>
      <w:r>
        <w:rPr>
          <w:rFonts w:cs="Times New Roman" w:ascii="Times New Roman" w:hAnsi="Times New Roman"/>
          <w:kern w:val="2"/>
          <w:sz w:val="28"/>
          <w:szCs w:val="28"/>
        </w:rPr>
        <w:t>центрами</w:t>
      </w:r>
      <w:r>
        <w:rPr>
          <w:rFonts w:cs="Times New Roman" w:ascii="Times New Roman" w:hAnsi="Times New Roman"/>
          <w:sz w:val="28"/>
          <w:szCs w:val="28"/>
        </w:rPr>
        <w:t xml:space="preserve"> Единой системы – в воздушном пространстве классов A и C, а также в воздушном пространстве класса G в отношении полетов беспилотных летательных аппаратов своей зоны на основании планов (расписаний, графиков) использования воздушного пространства, по которым зональный центр Единой системы выдает разрешение на использование воздушного пространства в порядке, определенном </w:t>
      </w:r>
      <w:hyperlink r:id="rId3">
        <w:r>
          <w:rPr>
            <w:rStyle w:val="InternetLink"/>
            <w:rFonts w:cs="Times New Roman" w:ascii="Times New Roman" w:hAnsi="Times New Roman"/>
            <w:sz w:val="28"/>
            <w:szCs w:val="28"/>
          </w:rPr>
          <w:t>подпунктом "б" пункта 117</w:t>
        </w:r>
      </w:hyperlink>
      <w:r>
        <w:rPr>
          <w:rFonts w:cs="Times New Roman" w:ascii="Times New Roman" w:hAnsi="Times New Roman"/>
          <w:sz w:val="28"/>
          <w:szCs w:val="28"/>
        </w:rPr>
        <w:t xml:space="preserve"> настоящих Федеральных правил;»</w:t>
      </w:r>
    </w:p>
    <w:p>
      <w:pPr>
        <w:pStyle w:val="Style18"/>
        <w:keepNext w:val="true"/>
        <w:numPr>
          <w:ilvl w:val="0"/>
          <w:numId w:val="2"/>
        </w:numPr>
        <w:tabs>
          <w:tab w:val="clear" w:pos="709"/>
          <w:tab w:val="left" w:pos="1134" w:leader="none"/>
        </w:tabs>
        <w:autoSpaceDE w:val="false"/>
        <w:spacing w:before="0" w:after="0"/>
        <w:ind w:left="0" w:firstLine="708"/>
        <w:contextualSpacing w:val="false"/>
        <w:rPr>
          <w:kern w:val="0"/>
          <w:szCs w:val="28"/>
        </w:rPr>
      </w:pPr>
      <w:r>
        <w:rPr>
          <w:szCs w:val="28"/>
        </w:rPr>
        <w:t xml:space="preserve">Внесены изменения в Уведомительный порядок использования воздушного пространства – абзац второй пункта 124: </w:t>
      </w:r>
      <w:r>
        <w:rPr>
          <w:kern w:val="0"/>
          <w:szCs w:val="28"/>
        </w:rPr>
        <w:t xml:space="preserve">«Пользователи воздушного пространства, </w:t>
      </w:r>
      <w:r>
        <w:rPr>
          <w:szCs w:val="28"/>
        </w:rPr>
        <w:t>планирующие выполнение полетов</w:t>
      </w:r>
      <w:r>
        <w:rPr>
          <w:kern w:val="0"/>
          <w:szCs w:val="28"/>
        </w:rPr>
        <w:t xml:space="preserve"> в воздушном пространстве класса G, </w:t>
      </w:r>
      <w:r>
        <w:rPr>
          <w:szCs w:val="28"/>
        </w:rPr>
        <w:t>обязаны уведомить</w:t>
      </w:r>
      <w:r>
        <w:rPr>
          <w:kern w:val="0"/>
          <w:szCs w:val="28"/>
        </w:rPr>
        <w:t xml:space="preserve"> соответствующие органы обслуживания воздушного движения (управления полетами) о своей деятельности в соответствии </w:t>
      </w:r>
      <w:r>
        <w:rPr>
          <w:szCs w:val="28"/>
        </w:rPr>
        <w:t>с табелем сообщений о движении воздушных судов в Российской Федерации.</w:t>
      </w:r>
    </w:p>
    <w:p>
      <w:pPr>
        <w:pStyle w:val="Normal"/>
        <w:autoSpaceDE w:val="false"/>
        <w:spacing w:lineRule="auto" w:line="240" w:before="0" w:after="0"/>
        <w:ind w:firstLine="708"/>
        <w:jc w:val="both"/>
        <w:rPr/>
      </w:pPr>
      <w:r>
        <w:rPr>
          <w:rFonts w:cs="Times New Roman" w:ascii="Times New Roman" w:hAnsi="Times New Roman"/>
          <w:sz w:val="28"/>
          <w:szCs w:val="28"/>
        </w:rPr>
        <w:t xml:space="preserve">Пункт 125. При планировании полетов в воздушном пространстве класса G пользователи воздушного пространства </w:t>
      </w:r>
      <w:r>
        <w:rPr>
          <w:rFonts w:cs="Times New Roman" w:ascii="Times New Roman" w:hAnsi="Times New Roman"/>
          <w:kern w:val="2"/>
          <w:sz w:val="28"/>
          <w:szCs w:val="28"/>
        </w:rPr>
        <w:t>руководствуются аэронавигационной и метеорологической информацией.</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ункт 126. При </w:t>
      </w:r>
      <w:r>
        <w:rPr>
          <w:rFonts w:cs="Times New Roman" w:ascii="Times New Roman" w:hAnsi="Times New Roman"/>
          <w:kern w:val="2"/>
          <w:sz w:val="28"/>
          <w:szCs w:val="28"/>
        </w:rPr>
        <w:t>выполнении</w:t>
      </w:r>
      <w:r>
        <w:rPr>
          <w:rFonts w:cs="Times New Roman" w:ascii="Times New Roman" w:hAnsi="Times New Roman"/>
          <w:sz w:val="28"/>
          <w:szCs w:val="28"/>
        </w:rPr>
        <w:t xml:space="preserve"> полетов воздушных судов по правилам визуальных полетов в </w:t>
      </w:r>
      <w:r>
        <w:rPr>
          <w:rFonts w:cs="Times New Roman" w:ascii="Times New Roman" w:hAnsi="Times New Roman"/>
          <w:kern w:val="2"/>
          <w:sz w:val="28"/>
          <w:szCs w:val="28"/>
        </w:rPr>
        <w:t>воздушном пространстве класса G пересечение</w:t>
      </w:r>
      <w:r>
        <w:rPr>
          <w:rFonts w:cs="Times New Roman" w:ascii="Times New Roman" w:hAnsi="Times New Roman"/>
          <w:sz w:val="28"/>
          <w:szCs w:val="28"/>
        </w:rPr>
        <w:t xml:space="preserve"> воздушного пространства класса C (районов аэродромов и местных воздушных линий) осуществляется </w:t>
      </w:r>
      <w:r>
        <w:rPr>
          <w:rFonts w:cs="Times New Roman" w:ascii="Times New Roman" w:hAnsi="Times New Roman"/>
          <w:kern w:val="2"/>
          <w:sz w:val="28"/>
          <w:szCs w:val="28"/>
        </w:rPr>
        <w:t xml:space="preserve">после получения командиром воздушного судна </w:t>
      </w:r>
      <w:r>
        <w:rPr>
          <w:rFonts w:cs="Times New Roman" w:ascii="Times New Roman" w:hAnsi="Times New Roman"/>
          <w:sz w:val="28"/>
          <w:szCs w:val="28"/>
        </w:rPr>
        <w:t>диспетчерского разрешения соответствующего органа обслуживания воздушного движения (управления полетам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hd w:fill="FFCCCC" w:val="clear"/>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Проблемные вопросы нормативно-правового регулирования в сфере использования воздушного пространства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 оспаривании постановлений в Арбитражных судах, в Арбитражных Апелляционных судах, Западно-Сибирском апелляционном суде постановления о назначении административных наказаний оставлены в силе. Решением Верховного Суда Российской Федерации от 23.01.2014 № АКПИ13- 1080 в части, предусматривающей необходимость согласования проектирования, строительства и развития городских и сельских поселений, а также строительства и реконструкции промышленных, сельскохозяйственных объектов, объектов капитального и индивидуального жилищного строительства и иных объектов со старшим авиационным начальником аэродрома, абзац третий пункта 58 Федеральных правил использования воздушного пространства Российской Федерации признан недействующи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илу этого, управлением в ходе рассмотрения дел об административных правонарушениях применяются требования статьи 46 Воздушного кодекса Российской Федерации, согласно которой: «Проектирование, строительство и развитие городских и сельских поселений, а также строительство и реконструкция промышленных, сельскохозяйственных и иных объектов в пределах приаэродромной территории должны проводиться с соблюдением требований безопасности полетов воздушных судов, с учетом возможных негативных воздействий оборудования аэродрома и полетов воздушных судов на здоровье граждан и деятельность юридических лиц и по согласованию с собственником аэродром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При осуществлении контрольно-надзорной деятельности выявляются случаи нарушения воздушного законодательства авиадиспетчерами. Проверками Ространснадзора выявлены авиационные инциденты, связанные со срабатыванием системы предупреждения об опасном сближении воздушных судов в полете (СПОС), из них часть инцидентов произошли из-за несоблюдения технологии работы диспетчерам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днако привлечь их к административной ответственности не представляется возможным, так как в действующем законодательстве такая ответственность отсутствует. Невозможность привлечь диспетчеров к административной ответственности приводит к увеличению авиационных инцидентов, повышаются риски и угрозы существенного снижения уровня безопасности в воздушном пространстве, что может привести к авиационным катастрофа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дзорный орган предлагает повысить ответственность авиационного персонала за организацию и осуществление обслуживания воздушного движения и, в том числе, внести в Кодекс Российской Федерации об административных правонарушениях дополнения, предусматривающие административную ответственность авиационного персонала (не только авиадиспетчеров) за нарушения воздушного законодательства при обслуживании воздушного движ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CCECFF" w:val="clear"/>
        <w:spacing w:lineRule="auto" w:line="240" w:before="0" w:after="0"/>
        <w:jc w:val="center"/>
        <w:rPr>
          <w:rFonts w:ascii="Times New Roman" w:hAnsi="Times New Roman" w:cs="Times New Roman"/>
          <w:b/>
          <w:b/>
          <w:sz w:val="28"/>
          <w:szCs w:val="28"/>
          <w:shd w:fill="CCECFF" w:val="clear"/>
        </w:rPr>
      </w:pPr>
      <w:r>
        <w:rPr>
          <w:rFonts w:cs="Times New Roman" w:ascii="Times New Roman" w:hAnsi="Times New Roman"/>
          <w:b/>
          <w:sz w:val="28"/>
          <w:szCs w:val="28"/>
          <w:shd w:fill="CCECFF" w:val="clear"/>
        </w:rPr>
        <w:t xml:space="preserve">В сфере соблюдения летных стандартов и сертификации эксплуатантов воздушного транспорта </w:t>
      </w:r>
    </w:p>
    <w:p>
      <w:pPr>
        <w:pStyle w:val="Normal"/>
        <w:spacing w:lineRule="auto" w:line="240" w:before="0" w:after="0"/>
        <w:ind w:firstLine="708"/>
        <w:jc w:val="both"/>
        <w:rPr>
          <w:rFonts w:ascii="Times New Roman" w:hAnsi="Times New Roman" w:cs="Times New Roman"/>
          <w:b/>
          <w:b/>
          <w:sz w:val="28"/>
          <w:szCs w:val="28"/>
          <w:shd w:fill="CCECFF" w:val="clear"/>
        </w:rPr>
      </w:pPr>
      <w:r>
        <w:rPr>
          <w:rFonts w:cs="Times New Roman" w:ascii="Times New Roman" w:hAnsi="Times New Roman"/>
          <w:b/>
          <w:sz w:val="28"/>
          <w:szCs w:val="28"/>
          <w:shd w:fill="CCECFF" w:val="clear"/>
        </w:rPr>
      </w:r>
    </w:p>
    <w:p>
      <w:pPr>
        <w:pStyle w:val="Normal"/>
        <w:numPr>
          <w:ilvl w:val="0"/>
          <w:numId w:val="6"/>
        </w:numPr>
        <w:shd w:fill="FFCCCC" w:val="clear"/>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 xml:space="preserve">Руководство по соблюдению обязательных требова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ведение эксплуатанта является правомерным, если он выполняет требования нормативных правовых актов, устанавливающие правовые основы использования воздушного пространства Российской Федерации и деятельности в области авиации, в том числе требования к лицам авиационного персонала, правила подготовки воздушного судна и его экипажа к полету, обеспечения и выполнения полетов в гражданской авиации, а также аэронавигационного обслуживания полетов в Российской Федерации, порядок выдачи документа, подтверждающего соответствие юридических лиц, индивидуальных предпринимателей, осуществляющих коммерческие воздушные перевозки требованиям федеральных авиационных правил, и требования к эксплуатант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 таким нормативным правовым актам относятся: Воздушный кодекс Российской Федерации; Федеральные правила использования воздушного пространства Российской Федерации, утвержденные Постановлением Правительства России от 11.03.2010 № 138; Федеральные авиационные правила «Требования к членам экипажа воздушных судов, специалистам по техническому обслуживанию воздушных судов и сотрудникам по обеспечению полетов (полетным диспетчерам) гражданской авиации», утвержденные приказом Минтранса России от 12.09.2008 № 147;  Федеральные авиационные правила «Подготовка и выполнение полетов в гражданской авиации Российской Федерации», утвержденные приказом Минтранса России от 31.07.2009 № 128; Федеральные авиационные правила «Требования к юридическим лицам, индивидуальным предпринимателям, осуществляющим коммерческие воздушные перевозки. Форма и порядок выдачи документа, подтверждающего соответствие юридических лиц, индивидуальных предпринимателей, осуществляющих коммерческие воздушные перевозки, требованиям федеральных авиационных правил», утвержденные приказом Минтранса России от 13.08.2015 № 246; Федеральные авиационные правила «Медицинское освидетельствование летного, диспетчерского состава, бортпроводников, курсантов и кандидатов, поступающих в учебные заведения гражданской авиации», утвержденные приказом Минтранса России от 22.04.2002 № 50; Федеральные авиационные правила «Требования к проведению обязательной сертификации физических лиц, юридических лиц, выполняющих авиационные работы. Порядок проведения сертификации», утвержденные приказом Минтранса России от 23.12.2009 № 249.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hd w:fill="FFCCCC" w:val="clear"/>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Проблемные вопросы нормативно-правового регулирования в гражданской авиации</w:t>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ходе осуществления контрольно-надзорных функций и правоприменительной деятельности государственные инспекторы столкнулись с правовым пробелом в законодательств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опрос возникает по применению Федеральных авиационных правил «Подготовка и выполнение полетов в гражданской авиации Российской Федерации», утвержденных приказом Минтранса России от 31.07.2009 № 128 (далее – ФАП-128).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 заходе на посадку по правилам приборного полѐта (по ППП) экипаж, не соблюдая требования пункта 3.89 ФАП-128 по метеорологической видимости или контрольной RVR в точке приземления, производит посадку ниже установленного эксплуатационного минимума. По нашему мнению, указанное нарушение образует состав административного правонарушения, предусмотренного частью 4 статьи 11.5 КоАП РФ «Управление воздушным судном без права управления и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днако суды считают, что выполнение посадки командиром воздушного судна ниже метеорологического минимума аэродрома посадки не лишает его права управлять воздушным судном. Нарушения командирами воздушных судов эксплуатационных минимумов для посадки стали причиной ряда тяжелых катастроф.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мером может служить катастрофа, произошедшая 10 апреля 2010 года, самолета Ту-154м Воздушных сил Польши (Siły Powietrzne), в которой погибло 96 человек, в том числе президент Польши Лех Качиньский и руководство страны. 03.08.2010 в аэропорту Игарка Красноярского края произошла катастрофа самолета Ан-24РВ RA-46524, на борту самолѐта находились 15 человек: 11 пассажиров (в том числе один ребѐнок) и 4 члена экипажа. Согласно выводам расследований причиной катастроф явилось непринятие экипажем своевременного решения об уходе на второй круг и снижение самолѐта ниже установленного минимум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правление предлагает внести в Кодекс Российской Федерации об административных правонарушениях ответственность за нарушение требований Федеральных авиационных правил по подготовке и выполнению полетов конкретную норму, подлежащую применению к данному случаю. Учитывая тяжесть последствий авиационных происшествий за нарушения членами экипажей ВС установленных правил полѐтов предлагаем существенно повысить размеры административных штрафов в отношении физических лиц.</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CCEC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сфере соблюдения летных стандартов авиации общего назнач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shd w:fill="FFCCCC" w:val="clear"/>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 xml:space="preserve">Руководство по соблюдению обязательных требований </w:t>
      </w:r>
    </w:p>
    <w:p>
      <w:pPr>
        <w:pStyle w:val="Normal"/>
        <w:spacing w:lineRule="auto" w:line="240" w:before="0" w:after="0"/>
        <w:ind w:left="142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правомерного поведения субъектам авиации общего назначения надлежит строго соблюдать требования воздушного законодательства Российской Федерации, согласно которы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Государственной регистрации подлежат воздушные суда, за исключением сверхлегких воздушных судов с массой конструкции 115 кг и менее. При государственной регистрации гражданского воздушного судна ему выдается свидетельство о государственной регистрации и присваиваются государственный и регистрационный опознавательные знаки, которые наносятся на воздушное судно.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гражданское воздушное судно, подлежащее государственной регистрации, помимо государственного и регистрационного опознавательных знаков должно наноситься изображение Государственного флага Российской Федерац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Гражданские воздушные суда, за исключением сверхлегких воздушных судов с массой конструкции 115 килограммов и менее допускаются к эксплуатации при наличии сертификата летной годност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Использование воздушного пространства беспилотным воздушным судном осуществляется на основании плана полета воздушного судна и разрешения на использование воздушного пространств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Беспилотные воздушные суда, за исключением беспилотных гражданских воздушных судов с максимальной взлетной массой 30 килограммов и менее, подлежат государственной регистрации и допускаются к эксплуатации при наличии сертификата летной годност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Экипаж беспилотного воздушного судна состоит из одного либо нескольких внешних пилотов, одного из которых владелец беспилотного воздушного судна назначает командиром такого воздушного судна, который должен иметь действующее свидетельство внешнего пилот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 выполнении полетов в целях авиации общего назначения, на борту воздушных судов должны находиться следующие документы, которые члены экипажа воздушного судна предъявляют по требованию уполномоченных должностных лиц: свидетельство о государственной регистрации воздушного судна; сертификат эксплуатанта (копия), за исключением случаев выполнения полетов на сверхлегких и легких воздушных судах в целях АОН; сертификат летной годности воздушного судна (удостоверение о годности к полетам); бортовой и санитарный журналы, руководство по летной эксплуатации (при эксплуатации сверхлегких гражданских воздушных судов наличие бортового и санитарного журналов, РЛЭ необязательно);  разрешение на бортовую радиостанцию, если воздушное судно оборудовано радиоаппаратурой; свидетельства членов экипажа воздушного судна и документы, подтверждающие соответствие членов экипажа требованиям к состоянию их здоровья; справка о прохождении проверки навыков; список находящихся на борту воздушного судна лиц, подписанный КВС и включающий фамилию, имя, отчество, номер документа, удостоверяющего личность лица, перевозимого на воздушном судне, дату, время и маршрут планируемого полета, государственный и регистрационный опознавательный знаки воздушного судна, номер свидетельства (сертификата) эксплуатанта в случае выполнения полетов на воздушном судне, внесенном в сертификат (свидетельство) эксплуатанта. В случае, если на борту отсутствует владелец воздушного судна, то командир воздушного судна (КВС) должен иметь доверенность в произвольной форме, уполномочивающий его управлять воздушным судном от имени владельца воздушного судна, или, при выполнении полетов на воздушных судах, включенных в сертификат (свидетельство) эксплуатанта – задание на полет, оформленное эксплуатанто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несоблюдении выше указанных требований выполнение полетов будет осуществляться в нарушение действующего законодатель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shd w:fill="FFCCCC" w:val="clear"/>
        <w:spacing w:lineRule="auto" w:line="240" w:before="0" w:after="0"/>
        <w:ind w:left="0" w:hanging="0"/>
        <w:jc w:val="center"/>
        <w:rPr/>
      </w:pPr>
      <w:r>
        <w:rPr>
          <w:rFonts w:cs="Times New Roman" w:ascii="Times New Roman" w:hAnsi="Times New Roman"/>
          <w:sz w:val="28"/>
          <w:szCs w:val="28"/>
        </w:rPr>
        <w:t>Проблемные вопросы нормативно-правового регулирования в авиации общего назнач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ходе осуществления контрольно-надзорных мероприятий государственные транспортные инспектора управления столкнулись с рядом проблемных вопросов, связанных с применением норм действующего воздушного законодательства в отношении субъектов авиации общего назначения. </w:t>
      </w:r>
    </w:p>
    <w:p>
      <w:pPr>
        <w:pStyle w:val="Normal"/>
        <w:spacing w:lineRule="auto" w:line="240" w:before="0" w:after="0"/>
        <w:ind w:firstLine="708"/>
        <w:jc w:val="both"/>
        <w:rPr/>
      </w:pPr>
      <w:r>
        <w:rPr>
          <w:rFonts w:cs="Times New Roman" w:ascii="Times New Roman" w:hAnsi="Times New Roman"/>
          <w:sz w:val="28"/>
          <w:szCs w:val="28"/>
        </w:rPr>
        <w:t>1. Статьями 100, 101, 103, 105 Воздушного кодекса Российской Федерации регламентировано, что перевозчиком является эксплуатант, осуществляющий воздушные перевозки пассажиров, багажа, грузов или почты и имеющий лицензию на осуществление подлежащего лицензированию в соответствии с законодательством Российской Федерации вида деятельности в области ави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ак следует из вышеуказанных норм, при воздушной перевозке подразумевается наличие, как пункта отправления, так и пункта назначения. То есть осуществление перевозки предполагает доставку пассажира в пункт назначения. В результате пользователи воздушного пространства, относящиеся к субъектам авиации общего назначения, выполняющие обзорные, экскурсионные полеты, не подпадают под вышеуказанные нормы Воздушного кодекса Российской Федерации, поскольку ими деятельность по воздушной перевозке не осуществляется. Данные нормы закона применимы лишь к лицам, занимающимся коммерческой воздушной перевозко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аким образом, действующее законодательство позволяет субъектам авиации общего назначения, фактически осуществляющим перевозку пассажиров, уклоняться от ответственности за отсутствие страхования своей гражданской ответственности за причинение при перевозках вреда жизни, здоровью, имуществу пассажиров, за отсутствие лицензии, а также в других случаях нарушения требований воздушного законодательства РФ.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правление предлагает внести изменения в действующее законодательство РФ, так как Воздушный кодекс Российской Федерации не дает представления о предмете регулирования авиации общего назначения, не закрепляет возможность осуществления в рамках АОН какой-либо коммерческой деятельности, в том числе обзорных, экскурсионных полетов, допускает двоякое толкование в части положений АОН.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тсутствие нормативных требований по программам подготовки, их периодичности и допуску членов экипажа воздушного судна к полету для авиации общего назначе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инимальные базовые требования к подготовке летного состава в целях поддержания заданного уровня безопасности полѐтов не должны зависеть от вида деятельности (коммерческие воздушные перевозки, авиационные работы, либо полѐты в целях АОН), что должно найти своѐ отражение в программах подготовки лѐтного состава АОН.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ребования, предъявляемые к коммерческой авиации, должны быть распространены и на АО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CCEC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сфере поддержания лётной годности гражданских воздушных судов</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8"/>
        </w:numPr>
        <w:shd w:fill="FFCCCC" w:val="clear"/>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 xml:space="preserve">Руководство по соблюдению обязательных требовани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Неукоснительное соблюдение нормативных правовых актов в сфере поддержания лѐтной годности гражданских воздушных судов влечет правомерное поведение и исключение нарушений действующего законодатель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авила подготовки воздушного судна к полету устанавливают Федеральные авиационные правила «Подготовка и выполнение полетов в гражданской авиации Российской Федерации», утвержденные приказом Минтранса России от 31.07.2009 № 128, согласно которым воздушное судно эксплуатируется в соответствии с его эксплуатационной документацией; в пределах эксплуатационных ограничений, предписанных уполномоченным органом государства регистрации воздушного судн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Эксплуатант воздушного судна должен обеспечить: поддержание воздушного судна в пригодном для выполнения полетов состоянии; исправность воздушного судна, его компонентов и аварийного оборудования, необходимого для планируемого полета; наличие действительного сертификата летной годност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хническое обслуживание воздушного судна должно осуществляться в соответствии с его эксплуатационной документацией. Запрещается эксплуатация воздушного судна, если его техническое обслуживание не выполнено и не подтверждено необходимыми записями в эксплуатационной документации и (или) соответствующем документ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экземпляры воздушных судов, имеющие сертификат типа и подлежащие регистрации или зарегистрированные в Государственном реестре гражданских воздушных судов Российской Федерации, распространяются Федеральные авиационные правила «Экземпляр воздушного судна. Требования и процедуры сертификации», утвержденные приказом Минтранса России от 16.05.2003 № 132, которые содержат технические требования к летной годности экземпляра ВС и процедуры, обеспечивающие сертификацию экземпляра ВС и оформление сертификата летной годност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менительно к сфере поддержания лѐтной годности гражданских воздушных судов, Федеральные авиационные правила «Требования к членам экипажа воздушных судов, специалистам по техническому обслуживанию воздушных судов и сотрудникам по обеспечению полетов (полетным диспетчерам) гражданской авиации», утвержденные приказом Минтранса России от 12.09.2008 № 147, определяют требования к специалистам по технической эксплуатации и ремонту авиационной техники. Согласно положениям настоящих правил специалист по техническому обслуживанию и ремонту воздушных судов должен быть старше 18 лет, а также пройти подготовку по утвержденной программе и обладать необходимым уровнем знаний и опытом по осмотру, техническому обслуживанию, технической эксплуатации или ремонту воздушного судн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огласно Федеральным авиационным правилам «Требования к юридическим лицам, индивидуальным предпринимателям, осуществляющим коммерческие воздушные перевозки. Форма и порядок выдачи документа, подтверждающего соответствие юридических лиц, индивидуальных предпринимателей, осуществляющих коммерческие воздушные перевозки, требованиям федеральных авиационных правил», утвержденным приказом Минтранса России от 13.08.2015 № 246, устанавливающим требования к эксплуатанту, в том числе и применительно к сфере поддержания лѐтной годности гражданских воздушных судов, эксплуатант должен осуществлять, организовывать поддержание летной годности воздушных судов – выполнять комплекс мер для обеспечения соответствия воздушного судна или его части требованиям к лѐтной годности и их поддержания в состоянии, необходимым для безопасной эксплуатации на протяжении срока службы.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Федеральные авиационные правила «Требования к юридическим лицам, индивидуальным предпринимателям, осуществляющим техническое обслуживание гражданских воздушных судов. Форма и порядок выдачи документа, подтверждающего соответствие юридических лиц, индивидуальных предпринимателей, осуществляющих техническое обслуживание гражданских воздушных судов, требованиям федеральных авиационных правил», утвержденные приказом Минтранса России от 25.09.2015 № 285, устанавливают требования к юридическим лицам, индивидуальным предпринимателям, осуществляющим техническое обслуживание (ТО) гражданских воздушных судов, а также форму и порядок выдачи документа, подтверждающего соответствие юридических лиц, индивидуальных предпринимателей, осуществляющих техническое обслуживание гражданских воздушных судов, требованиям федеральных авиационных правил.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shd w:fill="FFCCCC" w:val="clear"/>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Проблемные вопросы нормативно-правового регулир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процессе проведения контрольно-надзорных мероприятий, госинспекторами управления выявлен ряд коллизий в требованиях, предъявляемых некоторыми документами Воздушного законодательства, в частности, возникают вопросы по применению Федеральных авиационных правил «Требования к юридическим лицам, индивидуальным предпринимателям, осуществляющим техническое обслуживание гражданских воздушных судов. Форма и порядок выдачи документа, подтверждающего соответствие юридических лиц, индивидуальных предпринимателей, осуществляющих техническое обслуживание гражданских воздушных судов, требованиям федеральных авиационных правил», утвержденные приказом Минтранса России от 25.09.2015 № 285: </w:t>
      </w:r>
    </w:p>
    <w:p>
      <w:pPr>
        <w:pStyle w:val="Normal"/>
        <w:numPr>
          <w:ilvl w:val="0"/>
          <w:numId w:val="1"/>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В части 2 ФАП-285 «Общие правила и процедуры технического обслуживания» отсутствует процедура по соблюдению требований Методики оценки аутентичности компонентов ВС № 24.10-966ГА, введѐнной в действие Указанием ГСГА Минтранса России от 19.03.2004 № 24.10-35А «Об организации проведения работ по оценки аутентичности компонентов ВС» в соответствии с Решением Совета ГСГА Минтранса России от 17.12.2003 № 16, что может привести к эксплуатации на воздушных судах агрегатов с просроченным ресурсом (неаутентичных агрегатов), а это непосредственно влияет на снижение уровня безопасности полѐт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правление предлагает руководствоваться требованиями Методики оценки аутентичности компонентов ВС № 24.10-966ГА, введѐнной в действие Указанием ГСГА Минтранса России от 19.03.2004 № 24.10-35А «Об организации проведения работ по оценки аутентичности компонентов ВС» в соответствии с Решением Совета ГСГА Минтранса России от 17.12.2003 № 16, принятыми в соответствии с рекомендациями ИКАО «Руководство по сохранению лѐтной годности – DOC 9760 глава 9 «Аутентичность и работоспособность составных частей ВС».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Ряд вопросов возникает по применению Федеральных авиационных правил «Подготовка и выполнение полетов в гражданской авиации Российской Федерации», утвержденные приказом Минтранса России от 31.07.2009 № 128 (далее – ФАП-128), а также Федеральных авиационных правил «Экземпляр воздушного судна. Требования и процедуры сертификации», утвержденным приказом Минтранса России от 16.05.2003 № 132.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огласно положениям ФАП-128 воздушное судно эксплуатируется в соответствии с его эксплуатационной документацией; в пределах эксплуатационных ограничений, предписанных уполномоченным органом государства регистрации воздушного судна. Запрещается эксплуатация воздушного судна, если его техническое обслуживание не выполнено и не подтверждено необходимыми записями в эксплуатационной документации и (или) соответствующем документ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огласно пункту 2 приложения № 1 к ФАП-132 «экземпляр ВС и его документация должны соответствовать следующим требованиям: … пономерная документация содержит все необходимые записи». В указанных нормативных документах изложены обязательные требования к оформлению эксплуатационной пономерной документации воздушного судна, однако, отсутствует понятие «исправность воздушного судна». Это приводит к неоднозначному толкованию судами понятия «исправность воздушного судна». </w:t>
      </w:r>
    </w:p>
    <w:p>
      <w:pPr>
        <w:pStyle w:val="Normal"/>
        <w:spacing w:lineRule="auto" w:line="240" w:before="0" w:after="0"/>
        <w:ind w:firstLine="708"/>
        <w:jc w:val="both"/>
        <w:rPr/>
      </w:pPr>
      <w:r>
        <w:rPr>
          <w:rFonts w:cs="Times New Roman" w:ascii="Times New Roman" w:hAnsi="Times New Roman"/>
          <w:sz w:val="28"/>
          <w:szCs w:val="28"/>
        </w:rPr>
        <w:t>Управление предлагает ввиду отсутствия в нормативно-правовых документах понятия «исправность воздушного судна» руководствоваться требованиями главы 2.2 «Наставления по технической эксплуатации и ремонту авиационной техники в гражданской авиации России (НТЭРАТ ГА-93), введѐнного в действие приказом ДВТ МТ РФ от 20 июня 1994 № ДВ-58.</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CCECFF" w:val="clear"/>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rPr>
        <w:t>в сфере аэропортовой деятельности</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11"/>
        </w:numPr>
        <w:shd w:fill="FFCCCC" w:val="clear"/>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 xml:space="preserve">Руководство по соблюдению обязательных требовани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процессе проведения контрольно-надзорных мероприятий, госинспекторами управления отмечен ряд противоречивых требований, предъявляемых некоторыми документами Воздушного законодательства, в частности, много вопросов возникает по применению Федеральных авиационных правил «Требования к посадочным площадкам, расположенным на участке земли или акватории», утвержденных приказом Минтранса России от 04.03.2011 № 69 (далее – ФАП-69). </w:t>
      </w:r>
    </w:p>
    <w:p>
      <w:pPr>
        <w:pStyle w:val="Normal"/>
        <w:numPr>
          <w:ilvl w:val="0"/>
          <w:numId w:val="10"/>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В ФАП-69 не определены технологические требования по подготовке элементов летных полей посадочных площадок с искусственными покрытиями, критерии оценки их готовности к эксплуатац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правление предлагает руководствоваться требованиями Федеральных авиационных правил «Требования, предъявляемые к аэродромам, предназначенным для взлета, посадки, руления и стоянки гражданских воздушных судов», утвержденных приказом Минтранса России от 25.08.2015 № 262. </w:t>
      </w:r>
    </w:p>
    <w:p>
      <w:pPr>
        <w:pStyle w:val="Normal"/>
        <w:numPr>
          <w:ilvl w:val="0"/>
          <w:numId w:val="10"/>
        </w:numPr>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 xml:space="preserve">Порядок перевода аэродромов в статус посадочных площадок Воздушным законодательством Российской Федерации на данный период времени не определен.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еревод аэродрома в статус посадочной площадки обусловлен в основном сложным финансовом положением главного оператора аэродрома, не способного обеспечить содержание аэродрома и персонала. </w:t>
      </w:r>
    </w:p>
    <w:p>
      <w:pPr>
        <w:pStyle w:val="Normal"/>
        <w:spacing w:lineRule="auto" w:line="240" w:before="0" w:after="0"/>
        <w:ind w:firstLine="708"/>
        <w:jc w:val="both"/>
        <w:rPr/>
      </w:pPr>
      <w:r>
        <w:rPr>
          <w:rFonts w:cs="Times New Roman" w:ascii="Times New Roman" w:hAnsi="Times New Roman"/>
          <w:sz w:val="28"/>
          <w:szCs w:val="28"/>
        </w:rPr>
        <w:t>Исходя из своих интересов, руководитель предприятия своим решением, с последующим изданием NOTAM, присваивает себе статус посадочной площад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вязи с этим остаются не решенными следующие вопросы:  правомочность действия имеющихся сертификатов соответствия, на аэродромах, переведенных в статус посадочных площадок; организация коммерческих регулярных пассажирских и грузовых перевозок с таких посадочных площадок; соблюдение требований авиационной безопасности (охрана, досмотр, реагирование на АНВ и др.); возможность и порядок приѐма на посадочную площадку различных типов воздушных судов, в связи с различными нормативными требованиями по геометрическим размерам к аэродромам и посадочным площадк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таблице представлены обобщенные сведения с руководством по соблюдению обязательных требований по наиболее часто задаваемым вопросам подконтрольными субъектами, установленными в ходе анализа правоприменительной практи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tbl>
      <w:tblPr>
        <w:tblW w:w="10173" w:type="dxa"/>
        <w:jc w:val="left"/>
        <w:tblInd w:w="-113" w:type="dxa"/>
        <w:tblLayout w:type="fixed"/>
        <w:tblCellMar>
          <w:top w:w="0" w:type="dxa"/>
          <w:left w:w="108" w:type="dxa"/>
          <w:bottom w:w="0" w:type="dxa"/>
          <w:right w:w="108" w:type="dxa"/>
        </w:tblCellMar>
      </w:tblPr>
      <w:tblGrid>
        <w:gridCol w:w="704"/>
        <w:gridCol w:w="2693"/>
        <w:gridCol w:w="677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уть типового вопроса</w:t>
            </w:r>
          </w:p>
        </w:tc>
        <w:tc>
          <w:tcPr>
            <w:tcW w:w="67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уководство по соблюдению обязательного требования, дающее разъяснение, какое поведение является правомерны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еализация права подконтрольного субъекта на «Надзорные каникулы»</w:t>
            </w:r>
          </w:p>
        </w:tc>
        <w:tc>
          <w:tcPr>
            <w:tcW w:w="67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татьей 26.1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целях создания благо благоприятной среды для малого бизнеса в 2016-2018 годах предусмотрены «надзорные каникулы», в соответствии с которыми последние не включаются в ежегодные планы проведения плановых проверок.</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Если юридическое лицо, либо индивидуальный предприниматель, относящиеся к малому предпринимательству, обнаружили себя в плане проведения плановых проверок, они в праве подать в заявление об исключении их из указанного плана. Если проверка уже началась, то, в случае предоставления документов, подтверждающих отнесение к субъектам малого предпринимательства, она прекращается.</w:t>
            </w:r>
          </w:p>
        </w:tc>
      </w:tr>
      <w:tr>
        <w:trPr>
          <w:trHeight w:val="3051"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Какие действия может предпринять лицо, привлеченное к административной ответственности по защите своих прав и законных интересов</w:t>
            </w:r>
          </w:p>
        </w:tc>
        <w:tc>
          <w:tcPr>
            <w:tcW w:w="6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 соответствии с действующим законодательством Российской Федерации лицо, на которое наложено административное взыскание, вправе в течении 10  суток с момента вручения либо получения постановления по делу об административном правонарушении обжаловать его у вышестоящего государственного инспектора или в суд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Каков судебный порядок обжалования решений действий (бездействия) должностных лиц Ространснадзора</w:t>
            </w:r>
          </w:p>
        </w:tc>
        <w:tc>
          <w:tcPr>
            <w:tcW w:w="67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удебный порядок обжалования решений действий (бездействия) органа государственной власти, должностного лица, государственного служащего предусмотрен главой 25 ГПК РФ.</w:t>
            </w:r>
          </w:p>
          <w:p>
            <w:pPr>
              <w:pStyle w:val="Normal"/>
              <w:jc w:val="both"/>
              <w:rPr>
                <w:rFonts w:ascii="Times New Roman" w:hAnsi="Times New Roman" w:cs="Times New Roman"/>
                <w:sz w:val="28"/>
                <w:szCs w:val="28"/>
              </w:rPr>
            </w:pPr>
            <w:r>
              <w:rPr>
                <w:rFonts w:cs="Times New Roman" w:ascii="Times New Roman" w:hAnsi="Times New Roman"/>
                <w:sz w:val="28"/>
                <w:szCs w:val="28"/>
              </w:rPr>
              <w:t>Порядок подачи заявления об оспаривании решения. Действия (бездействия) органа государственной власти, должностного лица, государственного служащего предусмотрен статьей 254 ГПК РФ.</w:t>
            </w:r>
          </w:p>
          <w:p>
            <w:pPr>
              <w:pStyle w:val="Normal"/>
              <w:jc w:val="both"/>
              <w:rPr>
                <w:rFonts w:ascii="Times New Roman" w:hAnsi="Times New Roman" w:cs="Times New Roman"/>
                <w:sz w:val="28"/>
                <w:szCs w:val="28"/>
              </w:rPr>
            </w:pPr>
            <w:r>
              <w:rPr>
                <w:rFonts w:cs="Times New Roman" w:ascii="Times New Roman" w:hAnsi="Times New Roman"/>
                <w:sz w:val="28"/>
                <w:szCs w:val="28"/>
              </w:rPr>
              <w:t>Гражданин, организация вправе оспорить в суде решение, действие (бездействие органа государственной власти, должностного лица, государственного или муниципального служащего, если считают, что нарушены их права и свободы. Гражданин, организация вправе  обратиться непосредственно в суд или в вышестоящий в порядке подчиненности орган государственной власти, к должностному лицу, государственному или муниципальному служащему.</w:t>
            </w:r>
          </w:p>
          <w:p>
            <w:pPr>
              <w:pStyle w:val="Normal"/>
              <w:jc w:val="both"/>
              <w:rPr>
                <w:rFonts w:ascii="Times New Roman" w:hAnsi="Times New Roman" w:cs="Times New Roman"/>
                <w:sz w:val="28"/>
                <w:szCs w:val="28"/>
              </w:rPr>
            </w:pPr>
            <w:r>
              <w:rPr>
                <w:rFonts w:cs="Times New Roman" w:ascii="Times New Roman" w:hAnsi="Times New Roman"/>
                <w:sz w:val="28"/>
                <w:szCs w:val="28"/>
              </w:rPr>
              <w:t>Районными судами рассматриваются все  дела об оспаривании решений, действий (бездействия), не отнесенные к подсудности статьей 27 ГПК РФ к подсудности верховного СУДА РФ, не отнесенные статьей 26 ГПК РФ к подсудности верховных  судов республик, краевых, областных судов, судов городов федерального значения, суда автономной области и судов автономных округ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ировые судья не вправе рассматривать дела данной категории, как не отнесенные законом к их подсудности. </w:t>
            </w:r>
          </w:p>
          <w:p>
            <w:pPr>
              <w:pStyle w:val="Normal"/>
              <w:jc w:val="both"/>
              <w:rPr>
                <w:rFonts w:ascii="Times New Roman" w:hAnsi="Times New Roman" w:cs="Times New Roman"/>
                <w:sz w:val="28"/>
                <w:szCs w:val="28"/>
              </w:rPr>
            </w:pPr>
            <w:r>
              <w:rPr>
                <w:rFonts w:cs="Times New Roman" w:ascii="Times New Roman" w:hAnsi="Times New Roman"/>
                <w:sz w:val="28"/>
                <w:szCs w:val="28"/>
              </w:rPr>
              <w:t>Заявление может быть подано гражданином в суд по месту его жительства или по месту нахождения органа государственной  власти. Органа местного самоуправления, должностного лица, государственного или муниципального служащего, решение, действие (бездействие) которые оспариваются.</w:t>
            </w:r>
          </w:p>
          <w:p>
            <w:pPr>
              <w:pStyle w:val="Normal"/>
              <w:jc w:val="both"/>
              <w:rPr>
                <w:rFonts w:ascii="Times New Roman" w:hAnsi="Times New Roman" w:cs="Times New Roman"/>
                <w:sz w:val="28"/>
                <w:szCs w:val="28"/>
              </w:rPr>
            </w:pPr>
            <w:r>
              <w:rPr>
                <w:rFonts w:cs="Times New Roman" w:ascii="Times New Roman" w:hAnsi="Times New Roman"/>
                <w:sz w:val="28"/>
                <w:szCs w:val="28"/>
              </w:rPr>
              <w:t>Отказ в решении на выезд из Российской Федерации в связи с тем, что заявитель осведомлен о сведениях, составляющих государственную тайну, оспаривается в соответствующем верховном суде республики,  краевом, областном суде, суде города федерального значения, суде автономной области и судов автономного округа по месту принятия решения об оставлении просьбы о выезде без удовлетворения.</w:t>
            </w:r>
          </w:p>
          <w:p>
            <w:pPr>
              <w:pStyle w:val="Normal"/>
              <w:jc w:val="both"/>
              <w:rPr>
                <w:rFonts w:ascii="Times New Roman" w:hAnsi="Times New Roman" w:cs="Times New Roman"/>
                <w:sz w:val="28"/>
                <w:szCs w:val="28"/>
              </w:rPr>
            </w:pPr>
            <w:r>
              <w:rPr>
                <w:rFonts w:cs="Times New Roman" w:ascii="Times New Roman" w:hAnsi="Times New Roman"/>
                <w:sz w:val="28"/>
                <w:szCs w:val="28"/>
              </w:rPr>
              <w:t>Следует отметить, что суд вправе приостановить действие оспариваемого решения до вступления в законную силу решения суда.</w:t>
            </w:r>
          </w:p>
          <w:p>
            <w:pPr>
              <w:pStyle w:val="Normal"/>
              <w:jc w:val="both"/>
              <w:rPr>
                <w:rFonts w:ascii="Times New Roman" w:hAnsi="Times New Roman" w:cs="Times New Roman"/>
                <w:sz w:val="28"/>
                <w:szCs w:val="28"/>
              </w:rPr>
            </w:pPr>
            <w:r>
              <w:rPr>
                <w:rFonts w:cs="Times New Roman" w:ascii="Times New Roman" w:hAnsi="Times New Roman"/>
                <w:sz w:val="28"/>
                <w:szCs w:val="28"/>
              </w:rPr>
              <w:t>В заявлении об оспаривании решении, действий (бездействия) органов государственной власти, должностных лиц, государственных или муниципальных служащих должно быть указано, какие решения, действия (бездействия), по мнению заявителя, являются незаконными, какие права и свободы нарушены, осуществлению каких прав и свобод созданы препятствия.</w:t>
            </w:r>
          </w:p>
          <w:p>
            <w:pPr>
              <w:pStyle w:val="Normal"/>
              <w:jc w:val="both"/>
              <w:rPr>
                <w:rFonts w:ascii="Times New Roman" w:hAnsi="Times New Roman" w:cs="Times New Roman"/>
                <w:sz w:val="28"/>
                <w:szCs w:val="28"/>
              </w:rPr>
            </w:pPr>
            <w:r>
              <w:rPr>
                <w:rFonts w:cs="Times New Roman" w:ascii="Times New Roman" w:hAnsi="Times New Roman"/>
                <w:sz w:val="28"/>
                <w:szCs w:val="28"/>
              </w:rPr>
              <w:t>К заявлению об оспаривании решений (действий (бездействия) органов государственной власти, должностных лиц, государственных или муниципальных служащих необходимо приобщить копию заявления, копию оспариваемого решения, документ, подтверждающий уплату государственной пошлины, доверенность или иной документ, удостоверяющий полномочия представителя заявителя.</w:t>
            </w:r>
          </w:p>
          <w:p>
            <w:pPr>
              <w:pStyle w:val="Normal"/>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256 ГПК РФ гражданин вправе обратиться в суд с заявлением в течении трех месяцев со дня, когда ему стало известно о нарушении его прав и свобод.</w:t>
            </w:r>
          </w:p>
          <w:p>
            <w:pPr>
              <w:pStyle w:val="Normal"/>
              <w:jc w:val="both"/>
              <w:rPr>
                <w:rFonts w:ascii="Times New Roman" w:hAnsi="Times New Roman" w:cs="Times New Roman"/>
                <w:sz w:val="28"/>
                <w:szCs w:val="28"/>
              </w:rPr>
            </w:pPr>
            <w:r>
              <w:rPr>
                <w:rFonts w:cs="Times New Roman" w:ascii="Times New Roman" w:hAnsi="Times New Roman"/>
                <w:sz w:val="28"/>
                <w:szCs w:val="28"/>
              </w:rPr>
              <w:t>Пропуск трехмесячного срока обращения в суд с заявлением не является для суда основанием для отказа в принятии заявл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 </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Заявление судом рассматривается в течении десяти дней с участием гражданина, руководителя или представителя органа государственной власти, должностного лица, государственного или муниципального служащего, решения, действия (бездействия) которых оспаривается.</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DAEEF3" w:val="clear"/>
        <w:spacing w:lineRule="auto" w:line="240" w:before="0" w:after="0"/>
        <w:jc w:val="center"/>
        <w:rPr/>
      </w:pPr>
      <w:r>
        <w:rPr>
          <w:rFonts w:cs="Times New Roman" w:ascii="Times New Roman" w:hAnsi="Times New Roman"/>
          <w:b/>
          <w:sz w:val="28"/>
          <w:szCs w:val="28"/>
        </w:rPr>
        <w:t xml:space="preserve">Вопросы выполнения обязательных требований при осуществлении </w:t>
      </w:r>
    </w:p>
    <w:p>
      <w:pPr>
        <w:pStyle w:val="Normal"/>
        <w:shd w:fill="DAEEF3"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нтроля (надзора) за обеспечением транспортной безопасности</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D6E3BC"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сфере обеспечения транспортной безопасности на наземном транспорте</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3"/>
        </w:numPr>
        <w:shd w:fill="FFCCCC"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shd w:fill="FFCCCC" w:val="clear"/>
        </w:rPr>
        <w:t>Руководство по соблюдению обязательных требов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Юридическим и физическим лицам, являющимся собственниками объектов транспортной инфраструктуры и транспортных средств или использующими их на ином законном основании, то есть субъектам транспортной инфраструктуры необходимо строго соблюдать порядок, установленный Требованиями по обеспечению транспортной безопасности, учитывающих уровни безопасности для различных категорий объектов транспортной инфраструктуры и транспортн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Требованиями по обеспечению транспортной безопасности, субъекты транспортной инфраструктуры в целях обеспечения транспортной безопасности объектов транспортной инфраструктуры обязан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Назначить лицо, ответственное за обеспечение транспортной безопасности в субъекте транспортной инфраструктур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Назначить лицо (лиц), ответственное за обеспечение транспортной безопасности одного или нескольких объектов транспортной инфраструктур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редставить в Федеральные агентства по видам транспорта полные и достоверные сведения о субъекте транспортной инфраструктуры и об объекте транспортной инфраструктуры для категорирования и ведения реестра объектов транспортной инфраструктуры и транспортных средств, предусмотренного статьей 6 Федерального закона «О транспортной безопасности», а также полную и достоверную информацию о количественных показателях критериев категорирования объектов транспортной инфраструктуры, установленных Министерством транспорта Российской Федер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Обеспечивать проведение оценки уязвимости объектов транспортной инфраструктуры и представление ее результатов на утверждение в Федеральные агентства по видам транспорта в установленном порядке в течение 3 месяцев со дня размещения на официальном сайте агентства в информационно-телекоммуникационной сети «Интернет» сведений о присвоении категории объекту транспортной инфраструктуры, которое сопровождается соответствующим уведомлением субъекта транспортной инфраструктуры по электронной почте и в письменной форм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Представить на основании утвержденных результатов оценки уязвимости объектов транспортной инфраструктуры в Федеральные агентства по видам транспорта планы объектов транспортной инфраструктуры в течение 3 месяцев с даты утверждения результатов оценки уязвимости объекта транспортной инфраструктур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Реализовать планы объектов транспортной инфраструктуры поэтапно, не позднее 2 лет со дня присвоения категории объекту транспортной инфраструк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Обеспечивать обращение со сведениями о результатах проведенной оценки уязвимости объектов транспортной инфраструктуры и сведениями, содержащимися в плане объекта транспортной инфраструктуры, который является информацией ограниченного доступа, в порядке, установленном Правительством Российской Федерации в соответствии с частью 8 статьи 5 Федерального закона «О транспортной безопас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Утвердить в течение одного месяца со дня утверждения результатов оценки уязвимости объекта транспортной инфраструктуры организационно- распорядительные документы, которые направлены на реализацию мер по обеспечению транспортной безопасности объекта транспортной инфраструктуры, заверенные субъектом транспортной инфраструктуры, копии которых прилагаются к плану объекта транспортной инфраструктур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hd w:fill="FFCCCC"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зъяснение новых требований нормативных правовых актов </w:t>
      </w:r>
    </w:p>
    <w:p>
      <w:pPr>
        <w:pStyle w:val="Normal"/>
        <w:spacing w:lineRule="auto" w:line="240" w:before="0" w:after="0"/>
        <w:ind w:left="142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1. Постановлением Правительства Российской Федерации от 05.04.2017 № 410 утверждены Требования по обеспечению транспортной безопасности, в том числе требования к антитеррористической защищенности объектов (территорий), учитывающих уровни безопасности для различных категорий метрополитен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окументом вводится специальный регламент реализации требований антитеррористической безопасности метро, а также устанавливается ответственность за их реализацию.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роме того, вводятся категории уязвимости и опасности объектов метрополитена. Организациям, обеспечивающим работу метрополитена в разных городах, необходимо будет назначить специальных ответственных за транспортную безопасность, создать специальные подразделения и обеспечить реализацию регламента взаимодействия подразделений транспортной безопасности со специальными службам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мимо этого, во исполнение постановления они должны будут обеспечить оснащение техническими средствами безопасности всех станций, перегонов метро. Также определяется исчерпывающий перечень лиц, которым будут выдаваться постоянные и временные пропуски на объекты метрополитен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к, постоянные пропуски могут получить только: работники – на срок действия трудового договора, но не более чем на 5 лет; служебные, производственные автотранспортные средства, самоходные машины и механизмы, эксплуатируемые субъектом транспортной инфраструктуры, – на срок, не превышающий 5 лет; работники юр.лиц и ИП, осуществляющие деятельность в зоне транспортной безопасности объекта метро или транспортного средства, – на срок действия договоров и соглашений на ведение такой деятельности в зоне транспортной безопасности и письменных обращений руководителей таких юр.лиц или ИП, заверенных печатью; служебные автотранспортные средства, самоходные машины и механизмы, эксплуатируемые юридическими лицами и индивидуальными предпринимателями в зоне транспортной безопасности, – в рамках сроков действия договоров и соглашений, на ведение деятельности в зоне транспортной безопасности, на основании заверенных печатью письменных обращений двух руководителей таких юр. лиц или ИП.</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Постановлением Правительства Российской Федерации от 26.04.2017       № 495 утверждены Требования по обеспечению транспортной безопасности, в том числе требования к антитеррористической защищенности объектов (территорий), </w:t>
      </w:r>
    </w:p>
    <w:p>
      <w:pPr>
        <w:pStyle w:val="Normal"/>
        <w:autoSpaceDE w:val="false"/>
        <w:spacing w:lineRule="auto" w:line="240" w:before="0" w:after="0"/>
        <w:jc w:val="both"/>
        <w:rPr/>
      </w:pPr>
      <w:r>
        <w:rPr>
          <w:rFonts w:cs="Times New Roman" w:ascii="Times New Roman" w:hAnsi="Times New Roman"/>
          <w:color w:val="000000"/>
          <w:sz w:val="28"/>
          <w:szCs w:val="28"/>
          <w:lang w:eastAsia="ru-RU"/>
        </w:rPr>
        <w:t xml:space="preserve">учитывающих </w:t>
      </w:r>
      <w:r>
        <w:rPr>
          <w:rFonts w:cs="Times New Roman" w:ascii="Times New Roman" w:hAnsi="Times New Roman"/>
          <w:bCs/>
          <w:color w:val="000000"/>
          <w:sz w:val="28"/>
          <w:szCs w:val="28"/>
          <w:lang w:eastAsia="ru-RU"/>
        </w:rPr>
        <w:t>уровни безопасности для различных категорий объектов транспортной инфраструктуры и транспортных средств железнодорожного транспорта.</w:t>
      </w:r>
    </w:p>
    <w:p>
      <w:pPr>
        <w:pStyle w:val="Normal"/>
        <w:spacing w:lineRule="auto" w:line="240" w:before="0" w:after="0"/>
        <w:ind w:firstLine="708"/>
        <w:jc w:val="both"/>
        <w:rPr/>
      </w:pPr>
      <w:r>
        <w:rPr>
          <w:rFonts w:cs="Times New Roman" w:ascii="Times New Roman" w:hAnsi="Times New Roman"/>
          <w:sz w:val="28"/>
          <w:szCs w:val="28"/>
        </w:rPr>
        <w:t>Документом вводится специальный регламент реализации требований антитеррористической безопасности для</w:t>
      </w:r>
      <w:r>
        <w:rPr>
          <w:rFonts w:cs="Times New Roman" w:ascii="Times New Roman" w:hAnsi="Times New Roman"/>
          <w:bCs/>
          <w:sz w:val="28"/>
          <w:szCs w:val="28"/>
        </w:rPr>
        <w:t xml:space="preserve"> объектов транспортной инфраструктуры и транспортных средств железнодорожного транспорта,</w:t>
      </w:r>
      <w:r>
        <w:rPr>
          <w:rFonts w:cs="Times New Roman" w:ascii="Times New Roman" w:hAnsi="Times New Roman"/>
          <w:sz w:val="28"/>
          <w:szCs w:val="28"/>
        </w:rPr>
        <w:t xml:space="preserve"> а также устанавливается ответственность за их реализацию. </w:t>
      </w:r>
    </w:p>
    <w:p>
      <w:pPr>
        <w:pStyle w:val="Normal"/>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стоящий документ является обязательным для исполнения субъектами транспортной инфраструктуры и перевозчиками, осуществляющими непосредственную эксплуатацию транспортных средств.</w:t>
      </w:r>
    </w:p>
    <w:p>
      <w:pPr>
        <w:pStyle w:val="Normal"/>
        <w:spacing w:lineRule="auto" w:line="240" w:before="0" w:after="0"/>
        <w:ind w:firstLine="708"/>
        <w:jc w:val="both"/>
        <w:rPr/>
      </w:pPr>
      <w:r>
        <w:rPr>
          <w:rFonts w:cs="Times New Roman" w:ascii="Times New Roman" w:hAnsi="Times New Roman"/>
          <w:sz w:val="28"/>
          <w:szCs w:val="28"/>
        </w:rPr>
        <w:t xml:space="preserve">Кроме того, вводятся категории уязвимости и опасности объектов </w:t>
      </w:r>
      <w:r>
        <w:rPr>
          <w:rFonts w:cs="Times New Roman" w:ascii="Times New Roman" w:hAnsi="Times New Roman"/>
          <w:bCs/>
          <w:sz w:val="28"/>
          <w:szCs w:val="28"/>
        </w:rPr>
        <w:t>транспортной инфраструктуры и транспортных средств железнодорожного транспорта</w:t>
      </w:r>
      <w:r>
        <w:rPr>
          <w:rFonts w:cs="Times New Roman" w:ascii="Times New Roman" w:hAnsi="Times New Roman"/>
          <w:sz w:val="28"/>
          <w:szCs w:val="28"/>
        </w:rPr>
        <w:t>. Субъектам транспортной инфраструктуры и перевозчикам</w:t>
      </w:r>
      <w:r>
        <w:rPr>
          <w:sz w:val="28"/>
          <w:szCs w:val="28"/>
        </w:rPr>
        <w:t>,</w:t>
      </w:r>
      <w:r>
        <w:rPr>
          <w:rFonts w:cs="Times New Roman" w:ascii="Times New Roman" w:hAnsi="Times New Roman"/>
          <w:sz w:val="28"/>
          <w:szCs w:val="28"/>
        </w:rPr>
        <w:t xml:space="preserve">  необходимо будет назначить специальных ответственных за транспортную безопасность, создать специальные подразделения и обеспечить реализацию регламента взаимодействия подразделений транспортной безопасности со специальными службам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мимо этого, во исполнение постановления они должны будут</w:t>
      </w:r>
      <w:r>
        <w:rPr>
          <w:sz w:val="28"/>
          <w:szCs w:val="28"/>
        </w:rPr>
        <w:t xml:space="preserve"> </w:t>
      </w:r>
      <w:r>
        <w:rPr>
          <w:rFonts w:cs="Times New Roman" w:ascii="Times New Roman" w:hAnsi="Times New Roman"/>
          <w:sz w:val="28"/>
          <w:szCs w:val="28"/>
        </w:rPr>
        <w:t>образовать  и (или) привлечь для защиты объектов транспортной инфраструктуры подразделения транспортной безопасности, включающие в себя группы из числа работников подразделений транспортной безопасности специально оснащенные, мобильные, круглосуточно выполняющие свои задачи по реагированию на подготовку совершения или совершение актов незаконного вмешательства в зоне транспортной безопасности и (или) на критических элементах объектов транспортной инфраструктуры (транспортных средст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ходе осуществления контрольно-надзорной деятельности государственные инспектора очень часто сталкиваются с тем, что положения приказа Минтранса России  № 227</w:t>
      </w:r>
      <w:r>
        <w:rPr>
          <w:rFonts w:cs="Times New Roman" w:ascii="Times New Roman" w:hAnsi="Times New Roman"/>
          <w:sz w:val="28"/>
          <w:szCs w:val="28"/>
        </w:rPr>
        <w:t xml:space="preserve"> от 23 июля 2015 г. «Об утверждении правил проведения досмотра, дополнительного досмотра, повторного досмотра в целях обеспечения транспортной безопасности» </w:t>
      </w:r>
      <w:r>
        <w:rPr>
          <w:rFonts w:eastAsia="Times New Roman" w:cs="Times New Roman" w:ascii="Times New Roman" w:hAnsi="Times New Roman"/>
          <w:sz w:val="28"/>
          <w:szCs w:val="28"/>
          <w:lang w:eastAsia="ru-RU"/>
        </w:rPr>
        <w:t>не учитываются при разработке Планов транспортной безопасности и оценки уязвимости ТС и ОТИ. Но это не освобождает собственников субъектов транспортной инфраструктуры от обязанности обеспечения ТБ на ОТИ и ТС.</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  дня вступления в силу с 31.03.2017 постановления Правительства № 969,  на субъекты налагаются дополнительные обязанности, в связи с тем, что технические системы ОТБ теперь должны соответствовать определенным функциональным требованиям и пройти процедуру сертификац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ательную сертификацию технических средств обеспечения транспортной безопасности осуществляют следующие федеральные органы исполнительной  власти в пределах установленной сферы деятельности (далее -федеральные органы по сертифик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Федеральная служба безопасности Российской Федерации - в отношении систем и средств досмотра, интеллектуального видеонаблюд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Министерство внутренних дел Российской Федерации - в отношении систем и средств сигнализации, контроля доступа, видеонаблюдения, аудио и видеозапис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инистерство Российской Федерации по делам гражданской обороны, чрезвычайным ситуациям и ликвидации последствий стихийных бедствий - в отношении технических средств оповещ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Федеральное агентство связи - в отношении средств связи, приема и передачи информ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Министерство транспорта Российской Федерации - в отношении систем сбора и обработки информ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ы по сертификации, подведомственные федеральным органам по сертифик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едеральная служба безопасности Российской Федерации - Центр специальной техники (ЦСТ ФСБ Росс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Федеральное агентство связи - Федеральное государственное бюджетное Учреждение «Отраслевой Центр мониторинга и развития в сфере информационных технологий» (ФГБУ Центр МИР ИТ).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инистерство внутренних дел Российской Федерации - Федеральное казенное учреждение «Научно-производственное объединение «Специальная техника и связь» (ФКУ НПО СТИС).</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инистерство транспорта Российской Федерации - Федеральное государственное унитарное предприятие «ЗащитаИнфоТранс» (ФГУП «ЗащитаИнфоТранс»).</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Министерство Российской Федерации по делам гражданской обороны, чрезвычайным ситуациям и ликвидации последствий стихийных бедствий-Федеральное государственное бюджетное учреждение «Всероссийский научно- исследовательский институт по проблемам гражданской обороны и чрезвычайных ситуаций» (ФГБУ ВНИИ ГОЧС).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D6E3BC"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сфере обеспечения авиационной безопасност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4"/>
        </w:numPr>
        <w:shd w:fill="FFCCCC" w:val="clear"/>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 xml:space="preserve">Руководство по соблюдению обязательных требований </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виационная безопасность обеспечивается комплексом мер, предусматривающих создание и функционирование служб авиационной безопасности, охрану аэропортов, воздушных судов и объектов гражданской авиации, досмотр членов экипажей, обслуживающего персонала, пассажиров, ручной клади, багажа, почты, грузов и бортовых запасов, предотвращение и пресечение попыток захвата и угона воздушных судов, реализация мер противодействия актам незаконного вмешательства в деятельность в области авиац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требованиями действующего законодательства службам, обеспечивающим авиационную безопасность, подразделениям охраны аэропортов (Национальной гвардии Российской Федерации, подразделениями ФГУП УВО Минтранса России) и авиакомпаний, а также специально уполномоченным органами, наделенным этим правом федеральными законами необходимо неукоснительно соблюдать действующие нормативные акт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Охрана границ территории (далее – периметр) аэропорта осуществляется: в отношении международных аэропортов, подлежащих обязательной охране войсками национальной гвардии Российской Федерации в соответствии с перечнем, утверждаемым Правительством Российской Федерации, – подразделениями войск национальной гвардии Российской Федерации; в отношении иных аэропортов – подразделениями ведомственной охраны Министерства транспорта Российской Феде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Ограждение аэропорта оборудуется инженерно-техническими системами, обеспечивающими воспрепятствование несанкционированному проникновению лиц и транспортных средств на территорию аэропорт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 Службы авиационной безопасности аэропортов, эксплуатантов (авиационных предприятий) оснащаются служебным оружием и специальными средствам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 Авиационный персонал, работники авиационных предприятий и иные лица, осуществляющие свою деятельность на территории аэропорта, сотрудники пограничных и таможенных и иных органов, осуществляющих государственный контроль, а также транспортные средства и средства механизации перед допуском в контролируемую зону аэропорта проходят досмотр на КПП с использованием технических средств досмотр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Под постоянной охраной в контролируемой зоне аэропорта должны находиться: воздушные суда, территории отдельно стоящих объектов и транспортные средства с горюче-смазочными материалами, специальными жидкостями и газами; почтово-грузовые терминалы; цеха бортового питания; коммерческие склады; склады хранения опасных грузов; КПП.</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 С внутренней стороны вдоль ограждения аэропорта прокладывается дорога с искусственным покрытием, а для аэропортов местных воздушных линий допускается устройство грунтовых дорог.</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Предполетный и послеполетный досмотры пассажиров и багажа, в том числе вещей, находящихся при пассажирах, членов экипажей воздушных судов, авиационного персонала гражданской авиации, бортовых запасов воздушного судна, грузов и почты проводятся сотрудниками службы авиационной безопасности включая кинологов, прошедших соответствующую специальную подготовку и имеющих сертификат (свидетельство), со служебными собак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hd w:fill="FFCCCC" w:val="clear"/>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 xml:space="preserve">Проблемные вопросы нормативно-правового регулирования </w:t>
      </w:r>
      <w:r>
        <w:rPr>
          <w:rFonts w:cs="Times New Roman" w:ascii="Times New Roman" w:hAnsi="Times New Roman"/>
          <w:sz w:val="28"/>
          <w:szCs w:val="28"/>
          <w:shd w:fill="FFCCCC" w:val="clear"/>
        </w:rPr>
        <w:t>в сфере обеспечения авиационной безопас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личие законодательства в двух сферах – по авиационной безопасности и по транспортной безопасности на воздушном транспорте создаёт правовую неопределённост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к, в определениях, авиационная безопасность – это состояние защищенности авиации от незаконного вмешательства в деятельность в области авиации, а транспортная безопасность – состояние защищенности объектов транспортной инфраструктуры и транспортных средств от актов незаконного вмешатель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всей идентичности этих понятий нормативно-правовые документы и административная ответственность за их невыполнение имеют значительные отлич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лановые инспекторские проверки могут проводиться по двум направлениям, но с разной периодичностью (авиационная безопасность – 1 раз в 2 года, транспортная безопасность – 1 раз в го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 решён вопрос дублирования функций по авиационной и транспортной безопасности, приводящий к правовым коллизия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к, Положение о пропускном и внутриобъектовом режиме в аэропортах, авиапредприятиях, организациях и учреждениях гражданской авиации, утверждённое приказом Федеральной авиационной службы России от 20.01.1998 № 22, предусматривает наличие временного пропуска, действующего в определённых зонах, а Требования по обеспечению транспортной безопасности, учитывающие уровни безопасности для различных категорий объектов транспортной инфраструктуры и транспортных средств воздушного транспорта, утвержденные приказом Минтранса России от 08.02.2011 № 40, предусматривают только разовые и постоянные пропус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ормы документации по проведению предполетного и послеполетного досмотров (акты, журналы учёта), указанные в приложениях к Правилам проведения предполетного и послеполетного досмотров, утверждённым приказом Минтранса России от 25.07.2007 № 104, и в Правилах проведения досмотра, дополнительного досмотра, повторного досмотра в целях обеспечения транспортной безопасности, утверждённых приказом Минтранса России от 23.07.2015 № 227, имеют отлич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ублирующие функции по авиационной и транспортной безопасности должны быть немедленно устранен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сутствие служебного оружия у служб авиационной безопасности, связанное с пробелами в законодательстве Российской Федерации (отсутствие норм положенности для служб авиационной безопасности субъектов воздушного транспорта в Федеральном законе «Об оружии», а также установленного законом порядка применения оружия сотрудниками САБ и т.д.). «В соответствии с пунктом 3 статьи 84 Воздушного кодекса Российской Федерации (Федеральный закон от 19.03.1997 № 60-ФЗ) сотрудникам служб авиационной безопасности при исполнении служебных обязанностей разрешается ношение и применение служебного оружия в порядке, установленном федеральными закон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днако такой порядок в отношении служб АБ до настоящего времени не определен. Очевидно, чтобы службы АБ могли в полной мере выполнять требования и АБ, и ТБ, надо внести изменения в законодательство о порядке применения и нормах положенности оружия для служб АБ.</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ребования к периметровому ограждению аэропортов, оснащению его системами охранной сигнализации и инженерно-техническими системами изложены в нормативных документа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Федеральных авиационных правилах «Требования авиационной безопасности к аэропортам», утвержденных приказом Минтранса России от 28.11.2005 № 142;</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равилах охраны аэропортов и объектов их инфраструктуры, утверждённых постановлением Правительства РФ № 42 от 01.02.2011;</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ребования в данных документах различны по содержанию, как и отчётная документация: различается по форм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сутствие технических средств обеспечения транспортной безопасности, как в силу слабого материального обеспечения предприятий, так и в силу отсутствия методики и технологии по реализации конкретных требований (сертификации) к таким средствам по обеспечению транспортной безопас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ыполнение требований по обеспечению транспортной безопасности по привлечению к выполнению задач по обеспечению транспортной безопасности аттестованных и обученных, имеющих аккредитацию подразделений транспортной безопасности. Данный вопрос вызван, в том числе тем, что согласно приказу Минтранса России от 03.11.2015 № 325, подавать заявки на аттестацию могут субъекты транспортной безопасности, подразделения транспортной безопасности или организации, претендующие на аккредитацию в качестве подразделения транспортной безопасности. А приказ МВД России от 21.12.2015 № 1203 учитывает только субъекты транспортной инфраструктуры или органы аттестации – то есть документ не подразумевает прием заявок от организаций, претендующих на аккредитац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D6E3BC" w:val="clear"/>
        <w:spacing w:lineRule="auto" w:line="240" w:before="0" w:after="0"/>
        <w:jc w:val="center"/>
        <w:rPr/>
      </w:pPr>
      <w:r>
        <w:rPr>
          <w:rFonts w:cs="Times New Roman" w:ascii="Times New Roman" w:hAnsi="Times New Roman"/>
          <w:b/>
          <w:sz w:val="28"/>
          <w:szCs w:val="28"/>
        </w:rPr>
        <w:t xml:space="preserve">При осуществлении поискового, аварийно-спасательного и противопожарного </w:t>
      </w:r>
    </w:p>
    <w:p>
      <w:pPr>
        <w:pStyle w:val="Normal"/>
        <w:shd w:fill="D6E3BC" w:val="clear"/>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обеспечение полѐ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5"/>
        </w:numPr>
        <w:shd w:fill="FFCCCC"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уководство по соблюдению обязательных требова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варийно-спасательные работы – работы, проводимые силами и средствами предприятий гражданской авиации и взаимодействующих организаций на территории и в районе аэродрома (районе ответственности предприятия) с целью спасания пассажиров и экипажей воздушных судов, терпящих или потерпевших бедствие, а также для оказания помощи населению при стихийных, экологических и других бедствиях, в случаях, когда место авиационного происшествия или бедствия известн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варийно-спасательные работы проводятся в случаях, когда авиационное происшествие произошло на территории или в районе аэродрома (районе ответственности предприятия) и нет необходимости в поиске воздушного судна и людей, потерпевших бедстви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ни включают в себя: спасание пассажиров и экипажа воздушного судна, терпящего или потерпевшего бедствие; оказание первой медицинской помощи пострадавшим и эвакуацию их в лечебные учреждения; тушение пожара на воздушном судн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исково-спасательные работы – работы, проводимые силами и средствами предприятий гражданской авиации и взаимодействующих организаций с целью поиска и спасания пассажиров и экипажей воздушных судов, терпящих или потерпевших бедствие, когда их место нахождения неизвестно.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исково-спасательные работы организуются и проводятся с целью спасания пассажиров и экипажей воздушных судов, терпящих или потерпевших бедствие, когда их местонахождение неизвестно.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ни включают в себя: организацию (выхода) дежурных поисково-спасательных сил и средств; управление поисково-спасательными силами и средствами, организация их взаимодействия и усиления; поиск воздушных судов, потерпевших бедствие; тушение пожара на воздушном судне;  извлечение из воздушного судна пострадавших и оказание им первой медицинской помощи; эвакуация людей с места бедствия, в том числе и в лечебные учрежд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right" w:pos="1006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right" w:pos="1006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right" w:pos="1006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right" w:pos="1006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ения </w:t>
        <w:tab/>
        <w:t>Ю.Г. Рожко</w:t>
      </w:r>
    </w:p>
    <w:sectPr>
      <w:footerReference w:type="default" r:id="rId4"/>
      <w:footerReference w:type="first" r:id="rId5"/>
      <w:type w:val="nextPage"/>
      <w:pgSz w:w="11906" w:h="16838"/>
      <w:pgMar w:left="1134" w:right="70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10206" w:leader="none"/>
      </w:tabs>
      <w:spacing w:lineRule="auto" w:line="240" w:before="0" w:after="0"/>
      <w:rPr>
        <w:rFonts w:ascii="Arial" w:hAnsi="Arial" w:cs="Arial"/>
        <w:sz w:val="20"/>
        <w:u w:val="single"/>
      </w:rPr>
    </w:pPr>
    <w:r>
      <w:rPr>
        <w:rFonts w:cs="Arial" w:ascii="Arial" w:hAnsi="Arial"/>
        <w:sz w:val="20"/>
        <w:u w:val="single"/>
      </w:rPr>
      <w:tab/>
    </w:r>
  </w:p>
  <w:p>
    <w:pPr>
      <w:pStyle w:val="Normal"/>
      <w:tabs>
        <w:tab w:val="clear" w:pos="709"/>
        <w:tab w:val="center" w:pos="4677" w:leader="none"/>
        <w:tab w:val="right" w:pos="10206" w:leader="none"/>
      </w:tabs>
      <w:spacing w:lineRule="auto" w:line="240" w:before="0" w:after="0"/>
      <w:rPr>
        <w:rFonts w:ascii="Arial" w:hAnsi="Arial" w:cs="Arial"/>
        <w:i/>
        <w:i/>
        <w:sz w:val="20"/>
      </w:rPr>
    </w:pPr>
    <w:r>
      <w:rPr>
        <w:rFonts w:cs="Arial" w:ascii="Arial" w:hAnsi="Arial"/>
        <w:i/>
        <w:sz w:val="20"/>
      </w:rPr>
      <w:t xml:space="preserve">Доклад УГАН НОТБ СФО Ространснадзора </w:t>
    </w:r>
  </w:p>
  <w:p>
    <w:pPr>
      <w:pStyle w:val="Normal"/>
      <w:tabs>
        <w:tab w:val="clear" w:pos="709"/>
        <w:tab w:val="center" w:pos="4677" w:leader="none"/>
        <w:tab w:val="right" w:pos="10065" w:leader="none"/>
      </w:tabs>
      <w:spacing w:lineRule="auto" w:line="240" w:before="0" w:after="0"/>
      <w:rPr>
        <w:rFonts w:ascii="Arial" w:hAnsi="Arial" w:cs="Arial"/>
        <w:i/>
        <w:i/>
        <w:sz w:val="20"/>
      </w:rPr>
    </w:pPr>
    <w:r>
      <w:rPr>
        <w:rFonts w:cs="Arial" w:ascii="Arial" w:hAnsi="Arial"/>
        <w:i/>
        <w:sz w:val="20"/>
      </w:rPr>
      <w:t>с руководством по соблюдению обязательных требований</w:t>
    </w:r>
    <w:r>
      <w:rPr>
        <w:rFonts w:cs="Times New Roman" w:ascii="Times New Roman" w:hAnsi="Times New Roman"/>
        <w:sz w:val="20"/>
        <w:lang w:eastAsia="ru-RU"/>
      </w:rPr>
      <w:tab/>
      <w:t xml:space="preserve">лист </w:t>
    </w:r>
    <w:r>
      <w:rPr>
        <w:rFonts w:cs="Times New Roman" w:ascii="Times New Roman" w:hAnsi="Times New Roman"/>
        <w:sz w:val="20"/>
        <w:lang w:eastAsia="ru-RU"/>
      </w:rPr>
      <w:fldChar w:fldCharType="begin"/>
    </w:r>
    <w:r>
      <w:rPr>
        <w:sz w:val="20"/>
        <w:rFonts w:cs="Times New Roman" w:ascii="Times New Roman" w:hAnsi="Times New Roman"/>
        <w:lang w:eastAsia="ru-RU"/>
      </w:rPr>
      <w:instrText xml:space="preserve"> PAGE </w:instrText>
    </w:r>
    <w:r>
      <w:rPr>
        <w:sz w:val="20"/>
        <w:rFonts w:cs="Times New Roman" w:ascii="Times New Roman" w:hAnsi="Times New Roman"/>
        <w:lang w:eastAsia="ru-RU"/>
      </w:rPr>
      <w:fldChar w:fldCharType="separate"/>
    </w:r>
    <w:r>
      <w:rPr>
        <w:sz w:val="20"/>
        <w:rFonts w:cs="Times New Roman" w:ascii="Times New Roman" w:hAnsi="Times New Roman"/>
        <w:lang w:eastAsia="ru-RU"/>
      </w:rPr>
      <w:t>25</w:t>
    </w:r>
    <w:r>
      <w:rPr>
        <w:sz w:val="20"/>
        <w:rFonts w:cs="Times New Roman" w:ascii="Times New Roman" w:hAnsi="Times New Roman"/>
        <w:lang w:eastAsia="ru-RU"/>
      </w:rPr>
      <w:fldChar w:fldCharType="end"/>
    </w:r>
    <w:r>
      <w:rPr>
        <w:rFonts w:cs="Times New Roman" w:ascii="Times New Roman" w:hAnsi="Times New Roman"/>
        <w:sz w:val="20"/>
        <w:lang w:eastAsia="ru-RU"/>
      </w:rPr>
      <w:t xml:space="preserve"> из </w:t>
    </w:r>
    <w:r>
      <w:fldChar w:fldCharType="begin"/>
    </w:r>
    <w:r>
      <w:rPr>
        <w:sz w:val="20"/>
        <w:rFonts w:cs="Times New Roman" w:ascii="Times New Roman" w:hAnsi="Times New Roman"/>
        <w:lang w:val="en-US" w:eastAsia="en-US"/>
      </w:rPr>
      <w:instrText xml:space="preserve"> SECTIONPAGES   \* MERGEFORMA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25</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p>
    <w:pPr>
      <w:pStyle w:val="Footer"/>
      <w:spacing w:before="0" w:after="200"/>
      <w:rPr>
        <w:rFonts w:ascii="Arial" w:hAnsi="Arial" w:cs="Arial"/>
        <w:i/>
        <w:i/>
        <w:sz w:val="20"/>
      </w:rPr>
    </w:pPr>
    <w:r>
      <w:rPr>
        <w:rFonts w:cs="Arial" w:ascii="Arial" w:hAnsi="Arial"/>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8" w:hanging="1110"/>
      </w:pPr>
      <w:rPr/>
    </w:lvl>
  </w:abstractNum>
  <w:abstractNum w:abstractNumId="2">
    <w:lvl w:ilvl="0">
      <w:start w:val="1"/>
      <w:numFmt w:val="decimal"/>
      <w:lvlText w:val="%1."/>
      <w:lvlJc w:val="left"/>
      <w:pPr>
        <w:tabs>
          <w:tab w:val="num" w:pos="0"/>
        </w:tabs>
        <w:ind w:left="1429" w:hanging="360"/>
      </w:p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Roman"/>
      <w:lvlText w:val="%1."/>
      <w:lvlJc w:val="left"/>
      <w:pPr>
        <w:tabs>
          <w:tab w:val="num" w:pos="0"/>
        </w:tabs>
        <w:ind w:left="1428" w:hanging="72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upperRoman"/>
      <w:lvlText w:val="%1."/>
      <w:lvlJc w:val="left"/>
      <w:pPr>
        <w:tabs>
          <w:tab w:val="num" w:pos="0"/>
        </w:tabs>
        <w:ind w:left="1428" w:hanging="72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upperRoman"/>
      <w:lvlText w:val="%1."/>
      <w:lvlJc w:val="left"/>
      <w:pPr>
        <w:tabs>
          <w:tab w:val="num" w:pos="0"/>
        </w:tabs>
        <w:ind w:left="1428" w:hanging="720"/>
      </w:pPr>
      <w:rPr/>
    </w:lvl>
  </w:abstractNum>
  <w:abstractNum w:abstractNumId="9">
    <w:lvl w:ilvl="0">
      <w:start w:val="1"/>
      <w:numFmt w:val="upperRoman"/>
      <w:lvlText w:val="%1."/>
      <w:lvlJc w:val="left"/>
      <w:pPr>
        <w:tabs>
          <w:tab w:val="num" w:pos="0"/>
        </w:tabs>
        <w:ind w:left="1428" w:hanging="720"/>
      </w:pPr>
      <w:rPr/>
    </w:lvl>
  </w:abstractNum>
  <w:abstractNum w:abstractNumId="10">
    <w:lvl w:ilvl="0">
      <w:start w:val="1"/>
      <w:numFmt w:val="decimal"/>
      <w:lvlText w:val="%1."/>
      <w:lvlJc w:val="left"/>
      <w:pPr>
        <w:tabs>
          <w:tab w:val="num" w:pos="0"/>
        </w:tabs>
        <w:ind w:left="1758" w:hanging="1050"/>
      </w:pPr>
      <w:rPr/>
    </w:lvl>
  </w:abstractNum>
  <w:abstractNum w:abstractNumId="11">
    <w:lvl w:ilvl="0">
      <w:start w:val="1"/>
      <w:numFmt w:val="upperRoman"/>
      <w:lvlText w:val="%1."/>
      <w:lvlJc w:val="left"/>
      <w:pPr>
        <w:tabs>
          <w:tab w:val="num" w:pos="0"/>
        </w:tabs>
        <w:ind w:left="1996" w:hanging="72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7"/>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40" w:before="0" w:after="120"/>
      <w:ind w:left="720" w:firstLine="709"/>
      <w:contextualSpacing/>
      <w:jc w:val="both"/>
    </w:pPr>
    <w:rPr>
      <w:rFonts w:ascii="Times New Roman" w:hAnsi="Times New Roman" w:eastAsia="Calibri" w:cs="Times New Roman"/>
      <w:kern w:val="2"/>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6A41E9CB0B30BBCFFFAB14B73FF8E6DD0F81F9CC237CF743871C7A3A6D92A589A027F5F91F4DD7D48A0K"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4:43:00Z</dcterms:created>
  <dc:creator>Сафронович Мария Владимировна</dc:creator>
  <dc:description/>
  <cp:keywords/>
  <dc:language>en-US</dc:language>
  <cp:lastModifiedBy>Бухарев Дмитрий</cp:lastModifiedBy>
  <cp:lastPrinted>2017-10-06T13:50:00Z</cp:lastPrinted>
  <dcterms:modified xsi:type="dcterms:W3CDTF">2018-01-09T06:50:00Z</dcterms:modified>
  <cp:revision>14</cp:revision>
  <dc:subject/>
  <dc:title/>
</cp:coreProperties>
</file>