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сайте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Н НОТБ СФО Ространснадзо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ступившие от представителей субъектов надзо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убличном обсуждении результатов правоприменительной практики УГАН НОТБ СФО Ространснадзора 18.07.2018 в г. Иркутс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C6D9F1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ГОСАВИАНАДЗ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ителя ООО «Авиакомпания ИрАэро»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взвешенно определять необходимость внеплановых провер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ителя ООО «Авиакомпания Анга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рассмотреть возможность сокращения количества выполнения проверок на маршрутах инспекторами УГАН НОТБ СФО Ространснадзора при проведении плановых проверок. Так при проведении плановой выездной проверки в период с 15.05.2018 по 09.06.2018 было запланировано 20 проверок на маршруте, при этом на борту ВС присутствовало по 2 инспект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предлагаем при оформлении замечаний ссылаться на требования конкретного документа (нормативного) с указанием пункта, статьи. Категорию замечания (нарушения) проставлять в строгом соответствии с утвержденным перечн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C6D9F1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ОБЕСПЕЧЕНИЯ АВИАЦИОННОЙ И ТРАНСПОРТНОЙ БЕЗОПАС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я ООО «Аэропорт «Киренс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информации о деятельности УГАН НОТБ СФО Ространснадзора о внесении предложений по совершенствованию нормативно-правовой базы, особенно в области авиационной и транспортной безопасности с учетом опыта ее применения при проведении проверок. Многие требования не выполнимы и не адаптированы для аэропортов местных воздушных авиалиний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ершенство существующей нормативно-правовой документации в области гражданской авиации вызывает массу противоречий в ходе устранения инспекторских предписаний (большая часть которых указывается в предписаниях по нарушениям авиационной и транспортной безопасности). Многие указанные нарушения ставят в «тупик» операторов аэродромов МВЛ. Переписка с федеральными органами исполнительной власти с просьбами разъяснения возможности применения нормативных документов к аэропортам МВЛ результата не приносят, а порой зачастую наши обращения остаются без ответ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не записывать замечания и несоответствия при проверках, которые в настоящее время не могут быть устранены из за отсутствия нормативно-правовой баз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дставителя МУП «Иркутскгортранс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дготовки сил ОТБ ТС направить предложения о разработке программы профессиональной подготовки сил обеспечения ТБ на ТС на автомобильном транспорте, горэлектро транспорте Минтрансом РФ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проверки субъекта не требовать удостоверения о прохождении аттестации сил ОТБ СТИ, а требовать документы подтверждающие СТИ обеспечение СТИ аттестации сил ОТ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дставителя АО «Автоколонна 1880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упростить требования по обеспечению транспортной безопасности объектов транспортной инфраструктуры автомобильного транспорта и транспортных средств АВ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устить автоматическое присвоение категории транспортному средству как класс (особо-малый, малый, средний, большой и особо большой), а как категории М!, М2, М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оцедуру оценки уязвимости и разработки плана транспортной безопасности транспортных средств. Взамен установить перечень и сроки проведения мероприятий по обеспечению транспортного средства каждой категор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менить передачу данных в АЦПДП, так как иные перевозчики (такси, по заказу) на заключают договора с МУП «Защита Инфотранс», не передают информацию во пассажирах и экипаже транспортных средств, получая при этом конкурентное преимуществ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ять с обязанности субъектов ТИ обязанность по разработке порядков реагирования. Взамен установить приказами и другими нормативно-правовыми актами четкие порядки и инструкции, соблюдение которых необходим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автомобильного транспорта уменьшить список запрещенных веществ при допуске в зону транспортной безопасности ОТИ и ТС, так как большинство из них является или включены в состав товаров народного потреб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простить порядок взаимодействия с органами МВД и ФСБ, предусмотреть приказы по оперативному взаимодействию с дынными структур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дставителя ООО «ТТК Вездехо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опубликовать изменения в 16-ФЗ в части маломерного флота, провести обсуждение о принятии окончательных вариантах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56:00Z</dcterms:created>
  <dc:creator>rzdv-DidovecOI</dc:creator>
  <dc:description/>
  <cp:keywords/>
  <dc:language>en-US</dc:language>
  <cp:lastModifiedBy>Бухарев Дмитрий</cp:lastModifiedBy>
  <cp:lastPrinted>2018-07-23T10:52:00Z</cp:lastPrinted>
  <dcterms:modified xsi:type="dcterms:W3CDTF">2018-07-23T03:53:00Z</dcterms:modified>
  <cp:revision>15</cp:revision>
  <dc:subject/>
  <dc:title/>
</cp:coreProperties>
</file>